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　　名： 梁小姐     国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目前所在地： 广州     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户口所在地： 佛山     身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6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kg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婚姻状况： 未婚         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应聘职位： 园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园艺类：园林景观设计、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告类：园林景观设计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称： 初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类型： 全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500--2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工作地区： 广州 佛山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工作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顺德碧桂园集团下的环境设计院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7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-0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绿化设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 主要负责集团在全国各地所在楼盘公园、各种类型别墅洋房及公共绿地的绿化设计，包括以下工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省内公共绿地：高明碧湖鹤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公园、恩平碧桂园一期香泉凤舞（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间公园、乐昌碧桂园一期西片（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公园、韶关一期西片水木春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之间公园、台山碧桂园三期（碧海云天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公园、南沙四期翠畔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人工湖绿化图与山体旁绿地绿化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省外公共绿地：安徽碧桂园如山湖城一期组团六（西山秀色）公园、安徽黄山碧桂园一期（栖霞映翠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块））三街公园、长沙宁乡碧桂园一期（云山凤舞）高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栋，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楼前公园、湖北随州碧桂园一期翠岭钟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片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南北段公园、沈阳银河城一期第一部分（二）公园（四）、内蒙古满州里七地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之间公园绿化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省内别墅：清远假日半岛碧桂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翠岭云天一期（三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等，台山碧桂园三期碧海云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；沙湾碧桂园二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；五邑碧桂园七期（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等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顺德碧桂园集团下的环境设计院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7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-0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绿化设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 接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省外别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长沙碧桂园威尼斯小城（二期）苇岸翠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；安徽碧桂园如山湖城一期组团五碧岭清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；内蒙古科右前旗碧桂园一期碧草云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5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绿化等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深圳耐卓园林科技工程有限公司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7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-05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实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 期间完成了深圳宝安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社区公园的现状调研与其一的改造设计，并完成了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社区公园中的一个及黄家庄社区公园的方案设计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佛山南海绿欣园林有限公司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7-0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-0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性质： 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实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 参与了罗村以及南国桃园别墅花园的方案设计与施工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教育背景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院校： 华南农业大学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最高学历： 本科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-07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学专业一： 风景园林 所学专业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受教育培训经历： 起始年月 终止年月 学校（机构） 专　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2003-09 2007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华南农业大学 风景园林 本科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et-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助理工程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外语： 英语　良好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国语水平： 良好 粤语水平： 良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工作能力及其他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悉南北方常用园林植物及其应用，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uto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天正建筑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icrosoft 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软件的应用，持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牌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</w:rPr>
        <w:t>个人联系方式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讯地址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  家庭电话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手　　机：  ｑｑ号码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子邮件：  个人主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ttp://www.diyifanwen.com  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