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color w:val="00B0F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护士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04-25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