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6D9F1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4906645</wp:posOffset>
                </wp:positionH>
                <wp:positionV relativeFrom="paragraph">
                  <wp:posOffset>241935</wp:posOffset>
                </wp:positionV>
                <wp:extent cx="1120140" cy="1608455"/>
                <wp:effectExtent l="0" t="0" r="0" b="0"/>
                <wp:wrapNone/>
                <wp:docPr id="1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0320" cy="1608480"/>
                          <a:chOff x="0" y="0"/>
                          <a:chExt cx="1120320" cy="16084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113120" cy="155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13840"/>
                            <a:ext cx="1118160" cy="139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386.35pt;margin-top:19pt;width:88.2pt;height:126.7pt" coordorigin="7727,380" coordsize="1764,2534">
                <v:rect id="shape_0" ID="矩形 9" fillcolor="white" stroked="f" o:allowincell="f" style="position:absolute;left:7738;top:381;width:1752;height:2450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727;top:718;width:1760;height:219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32485</wp:posOffset>
                </wp:positionH>
                <wp:positionV relativeFrom="paragraph">
                  <wp:posOffset>15240</wp:posOffset>
                </wp:positionV>
                <wp:extent cx="7386955" cy="372110"/>
                <wp:effectExtent l="1270" t="8890" r="0" b="0"/>
                <wp:wrapNone/>
                <wp:docPr id="2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6840" cy="372240"/>
                          <a:chOff x="0" y="0"/>
                          <a:chExt cx="7386840" cy="372240"/>
                        </a:xfrm>
                      </wpg:grpSpPr>
                      <wps:wsp>
                        <wps:cNvSpPr/>
                        <wps:spPr>
                          <a:xfrm>
                            <a:off x="413280" y="23040"/>
                            <a:ext cx="697356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96440" cy="3722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396440" cy="37224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1f49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4200" y="1800"/>
                              <a:ext cx="459000" cy="192960"/>
                            </a:xfrm>
                            <a:prstGeom prst="roundRect">
                              <a:avLst>
                                <a:gd name="adj" fmla="val 0"/>
                              </a:avLst>
                            </a:prstGeom>
                            <a:solidFill>
                              <a:srgbClr val="1f49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-65.6pt;margin-top:1.2pt;width:581.65pt;height:29.3pt" coordorigin="-1312,24" coordsize="11633,586">
                <v:line id="shape_0" from="-660,60" to="10321,60" ID="直线 6" stroked="t" o:allowincell="f" style="position:absolute">
                  <v:stroke color="#1f497d" weight="63360" joinstyle="miter" endcap="flat"/>
                  <v:fill o:detectmouseclick="t" on="false"/>
                  <w10:wrap type="none"/>
                </v:line>
                <v:group id="shape_0" alt="组合 9" style="position:absolute;left:-1312;top:24;width:2199;height:586">
                  <v:roundrect id="shape_0" ID="自选图形 7" fillcolor="#1f497d" stroked="f" o:allowincell="f" style="position:absolute;left:-1311;top:24;width:2198;height:585;flip:xy;mso-wrap-style:none;v-text-anchor:middle">
                    <v:fill o:detectmouseclick="t" type="solid" color2="#e0b682"/>
                    <v:stroke color="#3465a4" joinstyle="round" endcap="flat"/>
                    <w10:wrap type="none"/>
                  </v:roundrect>
                  <v:roundrect id="shape_0" ID="自选图形 8" fillcolor="#1f497d" stroked="f" o:allowincell="f" style="position:absolute;left:160;top:27;width:722;height:303;flip:xy;mso-wrap-style:none;v-text-anchor:middle">
                    <v:fill o:detectmouseclick="t" type="solid" color2="#e0b682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60145</wp:posOffset>
                </wp:positionH>
                <wp:positionV relativeFrom="paragraph">
                  <wp:posOffset>-915035</wp:posOffset>
                </wp:positionV>
                <wp:extent cx="7598410" cy="243840"/>
                <wp:effectExtent l="0" t="0" r="0" b="0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8520" cy="24372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1f497d" stroked="f" o:allowincell="f" style="position:absolute;margin-left:-91.35pt;margin-top:-72.05pt;width:598.25pt;height:19.15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48860</wp:posOffset>
                </wp:positionH>
                <wp:positionV relativeFrom="paragraph">
                  <wp:posOffset>252095</wp:posOffset>
                </wp:positionV>
                <wp:extent cx="1219200" cy="1590675"/>
                <wp:effectExtent l="12700" t="13335" r="12700" b="12065"/>
                <wp:wrapNone/>
                <wp:docPr id="4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stroked="t" o:allowincell="f" style="position:absolute;margin-left:381.8pt;margin-top:19.85pt;width:95.95pt;height:125.2pt;mso-wrap-style:none;v-text-anchor:middle">
                <v:fill o:detectmouseclick="t" on="false"/>
                <v:stroke color="#1f497d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91490</wp:posOffset>
                </wp:positionH>
                <wp:positionV relativeFrom="paragraph">
                  <wp:posOffset>57785</wp:posOffset>
                </wp:positionV>
                <wp:extent cx="6338570" cy="92640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8570" cy="926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时间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本科             电脑软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月      </w:t>
                            </w: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有限公司     软件设计师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新产品的导入工作，协助研发部解决新产品存在的问题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量产机种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S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制作、维护及效率的提升优化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制程异常问题点的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改善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协助产线进行人员的</w:t>
                            </w:r>
                            <w:hyperlink r:id="rId5" w:tgtFrame="http://jianli.jy135.com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训练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新料件的承认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EC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确认、发行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月  </w:t>
                            </w: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有限公司          修理员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电话机，对讲机，大哥大坏机的检测与修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SonyEricsson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手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PCB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测试冶具的保养与维护工作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产线突发状况进行分析与改善，整理及提交相关测试报告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确保生产线上的测试设备正常地生产和运转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具有扎实的電子技术知识，对模拟电子和數字電路有相当的了解和深刻的认识，对电子电路具有较強的分析能力和判断能力，电脑使用熟练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对产线不良原因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提升产线良率有一定的实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够很好的解决产线突发异常能够对产线测试治具进行设计与维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熟悉电子材料及其电气特性能鉴别，能够对电子料进行正确承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具有较強的維修能力，對電路設計與改善有一定的经验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能熟练使用示波器，频普仪，高频发射器，电源表，万用表，信号发射器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SM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生产流程，了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PCB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贴片机的维修与维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性格沉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自信乐观，并具有极强的团队合作精神，能很快的融入辛苦的新工作环境。工作认真负责，积极上进，诚实好学，有责任心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1pt;height:729.45pt;mso-wrap-distance-left:9.05pt;mso-wrap-distance-right:9.05pt;mso-wrap-distance-top:0pt;mso-wrap-distance-bottom:0pt;margin-top:4.55pt;mso-position-vertical-relative:text;margin-left:-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    名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求职意向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时间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本科             电脑软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1F497D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1F497D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1F497D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color w:val="1F497D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1F497D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1F497D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1F497D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color w:val="1F497D"/>
                          <w:sz w:val="22"/>
                          <w:szCs w:val="22"/>
                        </w:rPr>
                        <w:t xml:space="preserve">月      </w:t>
                      </w:r>
                      <w:r>
                        <w:rPr>
                          <w:rFonts w:cs="微软雅黑"/>
                          <w:bCs/>
                          <w:color w:val="1F497D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1F497D"/>
                          <w:sz w:val="22"/>
                          <w:szCs w:val="22"/>
                        </w:rPr>
                        <w:t>有限公司     软件设计师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新产品的导入工作，协助研发部解决新产品存在的问题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量产机种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S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制作、维护及效率的提升优化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制程异常问题点的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\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改善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协助产线进行人员的</w:t>
                      </w:r>
                      <w:hyperlink r:id="rId7" w:tgtFrame="http://jianli.jy135.com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教育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训练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新料件的承认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EC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确认、发行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1F497D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1F497D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1F497D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color w:val="1F497D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1F497D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1F497D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1F497D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color w:val="1F497D"/>
                          <w:sz w:val="22"/>
                          <w:szCs w:val="22"/>
                        </w:rPr>
                        <w:t>月  </w:t>
                      </w:r>
                      <w:r>
                        <w:rPr>
                          <w:rFonts w:cs="微软雅黑"/>
                          <w:bCs/>
                          <w:color w:val="1F497D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1F497D"/>
                          <w:sz w:val="22"/>
                          <w:szCs w:val="22"/>
                        </w:rPr>
                        <w:t>有限公司          修理员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电话机，对讲机，大哥大坏机的检测与修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SonyEricsson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手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PCB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测试冶具的保养与维护工作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产线突发状况进行分析与改善，整理及提交相关测试报告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确保生产线上的测试设备正常地生产和运转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br/>
                      </w: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具有扎实的電子技术知识，对模拟电子和數字電路有相当的了解和深刻的认识，对电子电路具有较強的分析能力和判断能力，电脑使用熟练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对产线不良原因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提升产线良率有一定的实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够很好的解决产线突发异常能够对产线测试治具进行设计与维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熟悉电子材料及其电气特性能鉴别，能够对电子料进行正确承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具有较強的維修能力，對電路設計與改善有一定的经验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能熟练使用示波器，频普仪，高频发射器，电源表，万用表，信号发射器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SM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生产流程，了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PCB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贴片机的维修与维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br/>
                      </w: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性格沉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自信乐观，并具有极强的团队合作精神，能很快的融入辛苦的新工作环境。工作认真负责，积极上进，诚实好学，有责任心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37565</wp:posOffset>
                </wp:positionH>
                <wp:positionV relativeFrom="paragraph">
                  <wp:posOffset>165100</wp:posOffset>
                </wp:positionV>
                <wp:extent cx="7386955" cy="372745"/>
                <wp:effectExtent l="1270" t="635" r="635" b="0"/>
                <wp:wrapNone/>
                <wp:docPr id="6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6840" cy="372600"/>
                          <a:chOff x="0" y="0"/>
                          <a:chExt cx="7386840" cy="372600"/>
                        </a:xfrm>
                      </wpg:grpSpPr>
                      <wps:wsp>
                        <wps:cNvSpPr/>
                        <wps:spPr>
                          <a:xfrm>
                            <a:off x="412920" y="34200"/>
                            <a:ext cx="6974280" cy="72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97160" cy="372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397160" cy="3726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1f49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4560" y="1800"/>
                              <a:ext cx="459000" cy="193680"/>
                            </a:xfrm>
                            <a:prstGeom prst="roundRect">
                              <a:avLst>
                                <a:gd name="adj" fmla="val 0"/>
                              </a:avLst>
                            </a:prstGeom>
                            <a:solidFill>
                              <a:srgbClr val="1f49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-65.95pt;margin-top:12.95pt;width:581.6pt;height:29.35pt" coordorigin="-1319,259" coordsize="11632,587">
                <v:line id="shape_0" from="-669,314" to="10313,314" ID="直线 13" stroked="t" o:allowincell="f" style="position:absolute">
                  <v:stroke color="#1f497d" weight="63360" joinstyle="miter" endcap="flat"/>
                  <v:fill o:detectmouseclick="t" on="false"/>
                  <w10:wrap type="none"/>
                </v:line>
                <v:group id="shape_0" alt="组合 14" style="position:absolute;left:-1319;top:259;width:2200;height:587">
                  <v:roundrect id="shape_0" ID="自选图形 15" fillcolor="#1f497d" stroked="f" o:allowincell="f" style="position:absolute;left:-1319;top:260;width:2199;height:586;flip:xy;mso-wrap-style:none;v-text-anchor:middle">
                    <v:fill o:detectmouseclick="t" type="solid" color2="#e0b682"/>
                    <v:stroke color="#3465a4" joinstyle="round" endcap="flat"/>
                    <w10:wrap type="none"/>
                  </v:roundrect>
                  <v:roundrect id="shape_0" ID="自选图形 16" fillcolor="#1f497d" stroked="f" o:allowincell="f" style="position:absolute;left:153;top:263;width:722;height:304;flip:xy;mso-wrap-style:none;v-text-anchor:middle">
                    <v:fill o:detectmouseclick="t" type="solid" color2="#e0b682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43915</wp:posOffset>
                </wp:positionH>
                <wp:positionV relativeFrom="paragraph">
                  <wp:posOffset>635</wp:posOffset>
                </wp:positionV>
                <wp:extent cx="7386955" cy="372110"/>
                <wp:effectExtent l="1270" t="8890" r="0" b="0"/>
                <wp:wrapNone/>
                <wp:docPr id="7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6840" cy="372240"/>
                          <a:chOff x="0" y="0"/>
                          <a:chExt cx="7386840" cy="372240"/>
                        </a:xfrm>
                      </wpg:grpSpPr>
                      <wps:wsp>
                        <wps:cNvSpPr/>
                        <wps:spPr>
                          <a:xfrm>
                            <a:off x="413280" y="23040"/>
                            <a:ext cx="697356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96440" cy="3722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396440" cy="37224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1f49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4200" y="1800"/>
                              <a:ext cx="459000" cy="192960"/>
                            </a:xfrm>
                            <a:prstGeom prst="roundRect">
                              <a:avLst>
                                <a:gd name="adj" fmla="val 0"/>
                              </a:avLst>
                            </a:prstGeom>
                            <a:solidFill>
                              <a:srgbClr val="1f49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66.5pt;margin-top:0.05pt;width:581.65pt;height:29.3pt" coordorigin="-1330,1" coordsize="11633,586">
                <v:line id="shape_0" from="-678,37" to="10303,37" ID="直线 18" stroked="t" o:allowincell="f" style="position:absolute">
                  <v:stroke color="#1f497d" weight="63360" joinstyle="miter" endcap="flat"/>
                  <v:fill o:detectmouseclick="t" on="false"/>
                  <w10:wrap type="none"/>
                </v:line>
                <v:group id="shape_0" alt="组合 19" style="position:absolute;left:-1330;top:1;width:2199;height:586">
                  <v:roundrect id="shape_0" ID="自选图形 20" fillcolor="#1f497d" stroked="f" o:allowincell="f" style="position:absolute;left:-1329;top:1;width:2198;height:585;flip:xy;mso-wrap-style:none;v-text-anchor:middle">
                    <v:fill o:detectmouseclick="t" type="solid" color2="#e0b682"/>
                    <v:stroke color="#3465a4" joinstyle="round" endcap="flat"/>
                    <w10:wrap type="none"/>
                  </v:roundrect>
                  <v:roundrect id="shape_0" ID="自选图形 21" fillcolor="#1f497d" stroked="f" o:allowincell="f" style="position:absolute;left:142;top:4;width:722;height:303;flip:xy;mso-wrap-style:none;v-text-anchor:middle">
                    <v:fill o:detectmouseclick="t" type="solid" color2="#e0b682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28040</wp:posOffset>
                </wp:positionH>
                <wp:positionV relativeFrom="paragraph">
                  <wp:posOffset>145415</wp:posOffset>
                </wp:positionV>
                <wp:extent cx="7386955" cy="372110"/>
                <wp:effectExtent l="1270" t="8890" r="0" b="0"/>
                <wp:wrapNone/>
                <wp:docPr id="8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6840" cy="372240"/>
                          <a:chOff x="0" y="0"/>
                          <a:chExt cx="7386840" cy="372240"/>
                        </a:xfrm>
                      </wpg:grpSpPr>
                      <wps:wsp>
                        <wps:cNvSpPr/>
                        <wps:spPr>
                          <a:xfrm>
                            <a:off x="413280" y="23040"/>
                            <a:ext cx="697356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96440" cy="3722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396440" cy="37224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1f49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4200" y="1800"/>
                              <a:ext cx="459000" cy="192960"/>
                            </a:xfrm>
                            <a:prstGeom prst="roundRect">
                              <a:avLst>
                                <a:gd name="adj" fmla="val 0"/>
                              </a:avLst>
                            </a:prstGeom>
                            <a:solidFill>
                              <a:srgbClr val="1f49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65.25pt;margin-top:11.45pt;width:581.65pt;height:29.3pt" coordorigin="-1305,229" coordsize="11633,586">
                <v:line id="shape_0" from="-653,265" to="10328,265" ID="直线 23" stroked="t" o:allowincell="f" style="position:absolute">
                  <v:stroke color="#1f497d" weight="63360" joinstyle="miter" endcap="flat"/>
                  <v:fill o:detectmouseclick="t" on="false"/>
                  <w10:wrap type="none"/>
                </v:line>
                <v:group id="shape_0" alt="组合 24" style="position:absolute;left:-1305;top:229;width:2199;height:586">
                  <v:roundrect id="shape_0" ID="自选图形 25" fillcolor="#1f497d" stroked="f" o:allowincell="f" style="position:absolute;left:-1304;top:229;width:2198;height:585;flip:xy;mso-wrap-style:none;v-text-anchor:middle">
                    <v:fill o:detectmouseclick="t" type="solid" color2="#e0b682"/>
                    <v:stroke color="#3465a4" joinstyle="round" endcap="flat"/>
                    <w10:wrap type="none"/>
                  </v:roundrect>
                  <v:roundrect id="shape_0" ID="自选图形 26" fillcolor="#1f497d" stroked="f" o:allowincell="f" style="position:absolute;left:167;top:232;width:722;height:303;flip:xy;mso-wrap-style:none;v-text-anchor:middle">
                    <v:fill o:detectmouseclick="t" type="solid" color2="#e0b682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3755</wp:posOffset>
                </wp:positionH>
                <wp:positionV relativeFrom="paragraph">
                  <wp:posOffset>186055</wp:posOffset>
                </wp:positionV>
                <wp:extent cx="7386955" cy="372110"/>
                <wp:effectExtent l="1270" t="8890" r="0" b="0"/>
                <wp:wrapNone/>
                <wp:docPr id="9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6840" cy="372240"/>
                          <a:chOff x="0" y="0"/>
                          <a:chExt cx="7386840" cy="372240"/>
                        </a:xfrm>
                      </wpg:grpSpPr>
                      <wps:wsp>
                        <wps:cNvSpPr/>
                        <wps:spPr>
                          <a:xfrm>
                            <a:off x="413280" y="23040"/>
                            <a:ext cx="697356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96440" cy="3722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396440" cy="37224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1f49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4200" y="1800"/>
                              <a:ext cx="459000" cy="192960"/>
                            </a:xfrm>
                            <a:prstGeom prst="roundRect">
                              <a:avLst>
                                <a:gd name="adj" fmla="val 0"/>
                              </a:avLst>
                            </a:prstGeom>
                            <a:solidFill>
                              <a:srgbClr val="1f49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-65.7pt;margin-top:14.65pt;width:581.65pt;height:29.3pt" coordorigin="-1314,293" coordsize="11633,586">
                <v:line id="shape_0" from="-662,329" to="10319,329" ID="直线 28" stroked="t" o:allowincell="f" style="position:absolute">
                  <v:stroke color="#1f497d" weight="63360" joinstyle="miter" endcap="flat"/>
                  <v:fill o:detectmouseclick="t" on="false"/>
                  <w10:wrap type="none"/>
                </v:line>
                <v:group id="shape_0" alt="组合 29" style="position:absolute;left:-1314;top:293;width:2199;height:586">
                  <v:roundrect id="shape_0" ID="自选图形 30" fillcolor="#1f497d" stroked="f" o:allowincell="f" style="position:absolute;left:-1313;top:293;width:2198;height:585;flip:xy;mso-wrap-style:none;v-text-anchor:middle">
                    <v:fill o:detectmouseclick="t" type="solid" color2="#e0b682"/>
                    <v:stroke color="#3465a4" joinstyle="round" endcap="flat"/>
                    <w10:wrap type="none"/>
                  </v:roundrect>
                  <v:roundrect id="shape_0" ID="自选图形 31" fillcolor="#1f497d" stroked="f" o:allowincell="f" style="position:absolute;left:158;top:296;width:722;height:303;flip:xy;mso-wrap-style:none;v-text-anchor:middle">
                    <v:fill o:detectmouseclick="t" type="solid" color2="#e0b682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56335</wp:posOffset>
                </wp:positionH>
                <wp:positionV relativeFrom="paragraph">
                  <wp:posOffset>1234440</wp:posOffset>
                </wp:positionV>
                <wp:extent cx="7598410" cy="243840"/>
                <wp:effectExtent l="0" t="0" r="0" b="0"/>
                <wp:wrapNone/>
                <wp:docPr id="10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8520" cy="24372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1f497d" stroked="f" o:allowincell="f" style="position:absolute;margin-left:-91.05pt;margin-top:97.2pt;width:598.25pt;height:19.15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jy135.com/html/ticaowudao/suzhijiaoyu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www.jy135.com/html/ticaowudao/suzhijiaoy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14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