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1045845</wp:posOffset>
                </wp:positionV>
                <wp:extent cx="2011045" cy="10826115"/>
                <wp:effectExtent l="0" t="635" r="22225" b="2159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960" cy="10826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95b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ff" stroked="f" o:allowincell="f" style="position:absolute;margin-left:-90.45pt;margin-top:-82.35pt;width:158.3pt;height:852.4pt;mso-wrap-style:none;v-text-anchor:middle">
                <v:fill o:detectmouseclick="t" type="solid" color2="#336600"/>
                <v:stroke color="#3465a4" joinstyle="round" endcap="flat"/>
                <v:shadow on="t" obscured="f" color="#795b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71720</wp:posOffset>
                </wp:positionH>
                <wp:positionV relativeFrom="paragraph">
                  <wp:posOffset>-57023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9pt;mso-position-vertical-relative:text;margin-left:3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01285</wp:posOffset>
                </wp:positionH>
                <wp:positionV relativeFrom="paragraph">
                  <wp:posOffset>-27305</wp:posOffset>
                </wp:positionV>
                <wp:extent cx="182435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.15pt;mso-position-vertical-relative:text;margin-left:4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271145</wp:posOffset>
                </wp:positionV>
                <wp:extent cx="5083810" cy="9462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99FF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21.35pt;mso-position-vertical-relative:text;margin-left: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99FF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99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3470</wp:posOffset>
                </wp:positionH>
                <wp:positionV relativeFrom="paragraph">
                  <wp:posOffset>155575</wp:posOffset>
                </wp:positionV>
                <wp:extent cx="4159250" cy="635"/>
                <wp:effectExtent l="8255" t="8255" r="8255" b="8255"/>
                <wp:wrapNone/>
                <wp:docPr id="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2.25pt" to="413.55pt,12.25pt" ID="直线 57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8845</wp:posOffset>
            </wp:positionH>
            <wp:positionV relativeFrom="paragraph">
              <wp:posOffset>22225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0</wp:posOffset>
                </wp:positionH>
                <wp:positionV relativeFrom="paragraph">
                  <wp:posOffset>23812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6b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05pt;margin-top:18.7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6b9b8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5685</wp:posOffset>
                </wp:positionH>
                <wp:positionV relativeFrom="paragraph">
                  <wp:posOffset>179705</wp:posOffset>
                </wp:positionV>
                <wp:extent cx="1724660" cy="318135"/>
                <wp:effectExtent l="0" t="635" r="635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f" o:allowincell="f" style="position:absolute;margin-left:-81.55pt;margin-top:14.15pt;width:135.75pt;height:2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02235</wp:posOffset>
                </wp:positionV>
                <wp:extent cx="4159250" cy="635"/>
                <wp:effectExtent l="8255" t="8255" r="8255" b="8255"/>
                <wp:wrapNone/>
                <wp:docPr id="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8.05pt" to="416.4pt,8.05pt" ID="直线 58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805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065</wp:posOffset>
                </wp:positionH>
                <wp:positionV relativeFrom="paragraph">
                  <wp:posOffset>208915</wp:posOffset>
                </wp:positionV>
                <wp:extent cx="4159250" cy="635"/>
                <wp:effectExtent l="8255" t="8255" r="8255" b="8255"/>
                <wp:wrapNone/>
                <wp:docPr id="1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6.45pt" to="418.4pt,16.45pt" ID="直线 59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140970</wp:posOffset>
                </wp:positionV>
                <wp:extent cx="4159250" cy="635"/>
                <wp:effectExtent l="8255" t="8255" r="8255" b="825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.1pt" to="413.4pt,11.1pt" ID="直线 60" stroked="t" o:allowincell="f" style="position:absolute">
                <v:stroke color="#cc99ff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