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7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籍贯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河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否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72 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2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简历求职意向</w:t>
      </w:r>
    </w:p>
    <w:p>
      <w:pPr>
        <w:pStyle w:val="Normal"/>
        <w:widowControl/>
        <w:tabs>
          <w:tab w:val="clear" w:pos="420"/>
          <w:tab w:val="left" w:pos="15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财务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审计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税务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财务经理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其它类：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经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业职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均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就职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薪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工作经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市某投资开发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9-08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07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营企业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财务主管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负责财务审核工作，制定财务管理制度和会计核算体系，完善财务基础管理工作，制定本部门工作计划，负责公司成本核算和控制，按月度进行成本、费用等财务分析；公司资产管理工作。审计工作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审核各单位、部门的合同、采购报价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审计公司内部行政费用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审计公司财务收支、年度财务计划、经济责任指标、绩效、固定资产等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调查公司经济活动现场情况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协助领导规范并完善公司内部审计相关规章制度，报公司批准后实施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协助领导组织对各部门及下属经营单位公司财务进行内部审计，对公司内部严重违反财经法纪的行为进行专项调查审计，并提交审计报告，提出处理意见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协助领导对公司财务部日常业务进行审计监督，确认会计记录的真实性及是否符合会计准则要求；审阅财务报表及分析报告，确认其真实性、准确性和完整性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8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参与公司预算及年终预、决算考核工作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9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基建项目专项审计，对存在的问题，及时发现，及时处理。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其他各类专项审计、离任审计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1.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其他相关工作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华兴玻璃集团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7-12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7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营企业所属行业：机械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设备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重工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主管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负责检查、审核凭证、财务报表的合理性与准确性，并处理以前年度遗留下来的帐务；核查报税资料的合理性等（总帐会计工作）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担任新开分公司主管会计，负责新开分公司工程项目成本的预决算分析，找出工程成本过大的原因，与相关部门商讨对策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各分公司内部往来核对与存货分析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集团内资产的管理，组织各分公司进行年度盘点及月度抽查盘点，查明盘盈亏原因并处理；负责集团内资产使用的合理调用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成本核算处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德正会计有限责任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5-12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7-11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营企业所属行业：专业服务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咨询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翻译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猎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审计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从事于审计、代理企业记帐、税务等方面的工作，并且于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6.12-2007.6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从事于顺德某大型电脑培训中心的电脑及会计从业资格考试培训。熟悉全盘帐务操作及帐务处理。在次期间，下企业进行外审工作（包含税务审计），编制相应审计报告。</w:t>
      </w:r>
    </w:p>
    <w:p>
      <w:pPr>
        <w:pStyle w:val="Normal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教育简历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顺德职业技术学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本科获得学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6-06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电算化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专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行政管理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8-02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1-01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商学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法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良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优秀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优秀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本人性格开朗友善，具有较强的组织协调和沟通能力，口头表达和写作能力较强；对工作认真负责，能吃苦耐劳，勤奋等；善于和人交际等。自我鉴定良好。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其它技能：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掌握企业财务管理，熟悉营运能力分析、成本控制及成本核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资产管理等。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具备团队管理、组织协调能力和沟通能力、分析判断能力、计划与执行能力；遵守财务职业操守，为人正直诚信；认真、细致、耐心，服务意识好。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具有良好的计算机基础，能熟练操作办公室软件等及熟练操作金蝶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K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、用友及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ERP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系统等。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了解出口退税工作，熟悉退税操作流程：即海关、外汇管理局、外经贸局、国税地税、工商、银行等部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证工作及相关事宜。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良好的沟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及书面表达能力。</w:t>
      </w:r>
    </w:p>
    <w:p>
      <w:pPr>
        <w:pStyle w:val="Style15"/>
        <w:widowControl/>
        <w:pBdr/>
        <w:spacing w:lineRule="atLeast" w:line="450" w:before="0" w:after="150"/>
        <w:ind w:left="0" w:right="0" w:firstLine="42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.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表格成本分析表的制作，并能熟练应用表格函数的应用及财务相应报表表格的设置等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3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