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265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1073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禹卫书法隶书繁体;微软雅黑" w:hAnsi="禹卫书法隶书繁体;微软雅黑" w:eastAsia="禹卫书法隶书繁体;微软雅黑" w:cs="禹卫书法隶书繁体;微软雅黑"/>
                                <w:color w:val="01A47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4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禹卫书法隶书繁体;微软雅黑" w:hAnsi="禹卫书法隶书繁体;微软雅黑" w:eastAsia="禹卫书法隶书繁体;微软雅黑" w:cs="禹卫书法隶书繁体;微软雅黑"/>
                          <w:color w:val="01A477"/>
                          <w:sz w:val="120"/>
                          <w:szCs w:val="120"/>
                        </w:rPr>
                      </w:pP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130810</wp:posOffset>
                </wp:positionV>
                <wp:extent cx="33839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禹卫书法隶书繁体;微软雅黑" w:hAnsi="禹卫书法隶书繁体;微软雅黑" w:eastAsia="禹卫书法隶书繁体;微软雅黑" w:cs="禹卫书法隶书繁体;微软雅黑"/>
                                <w:color w:val="01A4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禹卫书法隶书繁体;微软雅黑" w:hAnsi="禹卫书法隶书繁体;微软雅黑" w:eastAsia="禹卫书法隶书繁体;微软雅黑" w:cs="禹卫书法隶书繁体;微软雅黑"/>
                                <w:color w:val="01A4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禹卫书法隶书繁体;微软雅黑" w:hAnsi="禹卫书法隶书繁体;微软雅黑" w:eastAsia="禹卫书法隶书繁体;微软雅黑" w:cs="禹卫书法隶书繁体;微软雅黑"/>
                                <w:color w:val="01A4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rFonts w:eastAsia="禹卫书法隶书繁体;微软雅黑" w:cs="禹卫书法隶书繁体;微软雅黑" w:ascii="禹卫书法隶书繁体;微软雅黑" w:hAnsi="禹卫书法隶书繁体;微软雅黑"/>
                                <w:color w:val="01A47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禹卫书法隶书繁体;微软雅黑" w:cs="禹卫书法隶书繁体;微软雅黑" w:ascii="禹卫书法隶书繁体;微软雅黑" w:hAnsi="禹卫书法隶书繁体;微软雅黑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禹卫书法隶书繁体;微软雅黑" w:cs="禹卫书法隶书繁体;微软雅黑" w:ascii="禹卫书法隶书繁体;微软雅黑" w:hAnsi="禹卫书法隶书繁体;微软雅黑"/>
                                <w:color w:val="01A4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禹卫书法隶书繁体;微软雅黑" w:hAnsi="禹卫书法隶书繁体;微软雅黑" w:cs="禹卫书法隶书繁体;微软雅黑" w:eastAsia="禹卫书法隶书繁体;微软雅黑"/>
                                <w:color w:val="01A47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66.65pt;mso-wrap-distance-left:9.05pt;mso-wrap-distance-right:9.05pt;mso-wrap-distance-top:0pt;mso-wrap-distance-bottom:0pt;margin-top:10.3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禹卫书法隶书繁体;微软雅黑" w:hAnsi="禹卫书法隶书繁体;微软雅黑" w:eastAsia="禹卫书法隶书繁体;微软雅黑" w:cs="禹卫书法隶书繁体;微软雅黑"/>
                          <w:color w:val="01A477"/>
                          <w:sz w:val="30"/>
                          <w:szCs w:val="30"/>
                        </w:rPr>
                      </w:pP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rFonts w:ascii="禹卫书法隶书繁体;微软雅黑" w:hAnsi="禹卫书法隶书繁体;微软雅黑" w:eastAsia="禹卫书法隶书繁体;微软雅黑" w:cs="禹卫书法隶书繁体;微软雅黑"/>
                          <w:color w:val="01A477"/>
                          <w:sz w:val="30"/>
                          <w:szCs w:val="30"/>
                        </w:rPr>
                      </w:pP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rFonts w:ascii="禹卫书法隶书繁体;微软雅黑" w:hAnsi="禹卫书法隶书繁体;微软雅黑" w:eastAsia="禹卫书法隶书繁体;微软雅黑" w:cs="禹卫书法隶书繁体;微软雅黑"/>
                          <w:color w:val="01A477"/>
                          <w:sz w:val="30"/>
                          <w:szCs w:val="30"/>
                        </w:rPr>
                      </w:pP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rFonts w:eastAsia="禹卫书法隶书繁体;微软雅黑" w:cs="禹卫书法隶书繁体;微软雅黑" w:ascii="禹卫书法隶书繁体;微软雅黑" w:hAnsi="禹卫书法隶书繁体;微软雅黑"/>
                          <w:color w:val="01A47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禹卫书法隶书繁体;微软雅黑" w:cs="禹卫书法隶书繁体;微软雅黑" w:ascii="禹卫书法隶书繁体;微软雅黑" w:hAnsi="禹卫书法隶书繁体;微软雅黑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rFonts w:eastAsia="禹卫书法隶书繁体;微软雅黑" w:cs="禹卫书法隶书繁体;微软雅黑" w:ascii="禹卫书法隶书繁体;微软雅黑" w:hAnsi="禹卫书法隶书繁体;微软雅黑"/>
                          <w:color w:val="01A4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禹卫书法隶书繁体;微软雅黑" w:hAnsi="禹卫书法隶书繁体;微软雅黑" w:cs="禹卫书法隶书繁体;微软雅黑" w:eastAsia="禹卫书法隶书繁体;微软雅黑"/>
                          <w:color w:val="01A47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禹卫书法隶书繁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