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姓　　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王小姐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目前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民族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户口所在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身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62 cm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50 kg</w:t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婚姻状况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未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龄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35</w:t>
      </w:r>
    </w:p>
    <w:p>
      <w:pPr>
        <w:pStyle w:val="Normal"/>
        <w:widowControl/>
        <w:shd w:fill="FFFFFF" w:val="clear"/>
        <w:tabs>
          <w:tab w:val="clear" w:pos="420"/>
          <w:tab w:val="left" w:pos="1763" w:leader="none"/>
          <w:tab w:val="left" w:pos="4924" w:leader="none"/>
          <w:tab w:val="left" w:pos="6679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认证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诚信徽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才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普通求职　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应聘职位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券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投资：证券分析师、股票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期货操盘手、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年限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2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职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求职类型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全职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可到职日期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月薪要求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5000--8000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希望工作地区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 深圳 香港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个人工作经历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8-02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～ 广东德银投资管理有限公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私营企业所属行业：会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银行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保险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高级投资经理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职责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为客户制订资产配置方案并向客户提供理财建议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组织市场推广活动，负责理财活动的策划、实施与效果评估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组建业务团队，负责团队培训与考核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4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高端客户服务。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要业绩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在沪指振荡下挫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5%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市场环境下，所荐个股涨幅达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85%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，其最高涨幅逾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75%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拓展高端客户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迄今托管客户证券账户市值逾千万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培训管理一支过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人团队，团队业绩在全公司系统名列前茅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名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2005-04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8-0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飞利浦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中国）投资有限公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公司性质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商独资所属行业：通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电信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网络设备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担任职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采购部行政主管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描述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工作职责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撰写采购成本分析报告，制定成本控制考评与预算决策制度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拓展亚太地区供应商渠道，主持供应商价格谈判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3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财务报账，确保采购资金落实到位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主要业绩：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1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加强采购流程资金环节的控制与管理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有效缩短付款周期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确保了项目的生产与及时运送；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  <w:t>2.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度采购成本削减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5%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，获公司预算目标达成奖励。 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离职原因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 w:val="false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kern w:val="0"/>
          <w:sz w:val="21"/>
          <w:szCs w:val="21"/>
          <w:lang w:val="en-US" w:eastAsia="zh-CN" w:bidi="ar-SA"/>
        </w:rPr>
        <w:t>教育经历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院校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广播电视大学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最高学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学位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: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士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毕业日期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一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所学专业二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金融证券投资方向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受教育培训经历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起始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终止年月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学校（机构）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专　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得证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994-09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997-07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暨南大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金融证券投资方向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大专毕业证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0891629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1-09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4-07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广州广播电视大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本科毕业证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00430695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3047" w:leader="none"/>
          <w:tab w:val="left" w:pos="4586" w:leader="none"/>
          <w:tab w:val="left" w:pos="6125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09-09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2011-07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暨南大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金融学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硕士学位证书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spacing w:before="0" w:after="0"/>
        <w:ind w:left="0" w:right="0" w:hanging="0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righ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外语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　良好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良好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粤语水平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优秀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righ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英语（四级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券投资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(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获美国注册特许分析师（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RCA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）资格及中国证券经纪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投资咨询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证券投资基金从业资格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)</w:t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会计（获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AIA-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 xml:space="preserve">国际会计师公会 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IFRS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文凭及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AMIA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国际会计师执业资格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计算机（熟练操作日常办公软件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写作（包括文案创作、商业往来信函及市场调研分析）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 xml:space="preserve">  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拥有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的金融财务工作经验，主要涉及金融服务行业和大型跨国公司。其中，金融证券行业从业经历长达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年，熟悉资本市场证券投资品种与业务运作流程，积累了丰富的投资、金融证券客户服务经验，特别擅长证券投资理财分析与客户营销管理。跨国公司的工作经历使我熟悉项目流程，从前期项目预算编制，成本评估预算到后期采购资金落实到位，积累了宝贵的财务管理经验，并且实现了年度采购成本削减</w:t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5%</w:t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，获公司预算目标达成奖励。</w:t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b w:val="false"/>
          <w:b w:val="false"/>
          <w:bCs/>
          <w:vanish/>
          <w:sz w:val="21"/>
          <w:szCs w:val="21"/>
        </w:rPr>
      </w:pPr>
      <w:r>
        <w:rPr>
          <w:b w:val="false"/>
          <w:bCs/>
          <w:vanish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通讯地址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www.yjbys.com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联系电话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家庭电话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before="0" w:after="0"/>
        <w:ind w:left="0" w:right="0" w:hanging="0"/>
        <w:jc w:val="left"/>
        <w:rPr>
          <w:b w:val="false"/>
          <w:b w:val="false"/>
          <w:bCs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手　　机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ＱＱ号码：</w:t>
      </w:r>
      <w:r>
        <w:rPr>
          <w:b w:val="false"/>
          <w:bCs/>
          <w:sz w:val="21"/>
          <w:szCs w:val="21"/>
        </w:rPr>
        <w:tab/>
      </w:r>
      <w:r>
        <w:rPr>
          <w:rFonts w:eastAsia="宋体" w:cs="宋体" w:ascii="宋体" w:hAnsi="宋体"/>
          <w:b w:val="false"/>
          <w:bCs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rPr>
          <w:rFonts w:ascii="Arial" w:hAnsi="Arial" w:cs="Arial"/>
          <w:b w:val="false"/>
          <w:b w:val="false"/>
          <w:bCs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/>
          <w:kern w:val="0"/>
          <w:sz w:val="21"/>
          <w:szCs w:val="21"/>
          <w:lang w:val="en-US" w:eastAsia="zh-CN" w:bidi="ar-SA"/>
        </w:rPr>
        <w:t>电子邮件：</w:t>
      </w:r>
      <w:r>
        <w:rPr>
          <w:b w:val="false"/>
          <w:bCs/>
          <w:sz w:val="21"/>
          <w:szCs w:val="21"/>
        </w:rPr>
        <w:tab/>
      </w:r>
      <w:r>
        <w:rPr>
          <w:rFonts w:ascii="宋体" w:hAnsi="宋体"/>
          <w:b w:val="false"/>
          <w:bCs/>
          <w:sz w:val="21"/>
          <w:szCs w:val="21"/>
        </w:rPr>
        <w:tab/>
        <w:tab/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2:1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