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410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659765</wp:posOffset>
                </wp:positionV>
                <wp:extent cx="2255520" cy="374650"/>
                <wp:effectExtent l="0" t="0" r="635" b="635"/>
                <wp:wrapNone/>
                <wp:docPr id="2" name="棒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6" fillcolor="#f67412" stroked="f" o:allowincell="f" style="position:absolute;margin-left:293.1pt;margin-top:-51.95pt;width:177.5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98b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62674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cdac7" stroked="f" o:allowincell="f" style="position:absolute;margin-left:435.2pt;margin-top:-49.35pt;width:22.6pt;height:22.6pt;mso-wrap-style:none;v-text-anchor:middle">
                <v:fill o:detectmouseclick="t" type="solid" color2="#232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020</wp:posOffset>
                </wp:positionH>
                <wp:positionV relativeFrom="paragraph">
                  <wp:posOffset>-149860</wp:posOffset>
                </wp:positionV>
                <wp:extent cx="5587365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11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-723265</wp:posOffset>
                </wp:positionV>
                <wp:extent cx="169227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40.65pt;mso-wrap-distance-left:9.05pt;mso-wrap-distance-right:9.05pt;mso-wrap-distance-top:0pt;mso-wrap-distance-bottom:0pt;margin-top:-56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