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53820</wp:posOffset>
                </wp:positionH>
                <wp:positionV relativeFrom="paragraph">
                  <wp:posOffset>55880</wp:posOffset>
                </wp:positionV>
                <wp:extent cx="3087370" cy="340360"/>
                <wp:effectExtent l="635" t="0" r="0" b="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340200"/>
                          <a:chOff x="0" y="0"/>
                          <a:chExt cx="3087360" cy="34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64240"/>
                            <a:ext cx="3080520" cy="7632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106.6pt;margin-top:4.4pt;width:243.1pt;height:26.8pt" coordorigin="-2132,88" coordsize="4862,536">
                <v:rect id="shape_0" ID="矩形 3" fillcolor="#1f497d" stroked="f" o:allowincell="f" style="position:absolute;left:-2132;top:88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5" fillcolor="#1f497d" stroked="f" o:allowincell="f" style="position:absolute;left:-2121;top:504;width:4850;height:119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</wp:posOffset>
                </wp:positionH>
                <wp:positionV relativeFrom="paragraph">
                  <wp:posOffset>-605155</wp:posOffset>
                </wp:positionV>
                <wp:extent cx="1219200" cy="1590675"/>
                <wp:effectExtent l="12700" t="13335" r="12700" b="1206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2.6pt;margin-top:-47.6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6405</wp:posOffset>
                </wp:positionH>
                <wp:positionV relativeFrom="paragraph">
                  <wp:posOffset>-942975</wp:posOffset>
                </wp:positionV>
                <wp:extent cx="635" cy="11090910"/>
                <wp:effectExtent l="31750" t="635" r="31750" b="635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908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5pt,-74.25pt" to="135.15pt,799pt" ID="直线 29" stroked="t" o:allowincell="f" style="position:absolute">
                <v:stroke color="#1f497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63470</wp:posOffset>
                </wp:positionH>
                <wp:positionV relativeFrom="paragraph">
                  <wp:posOffset>-61785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8.65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-344805</wp:posOffset>
                </wp:positionV>
                <wp:extent cx="185610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27.15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9515</wp:posOffset>
                </wp:positionH>
                <wp:positionV relativeFrom="paragraph">
                  <wp:posOffset>233045</wp:posOffset>
                </wp:positionV>
                <wp:extent cx="513969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8.3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color w:val="1F497D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245110</wp:posOffset>
                </wp:positionV>
                <wp:extent cx="4174490" cy="102266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1F497D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信用卡中心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2"/>
                                <w:szCs w:val="22"/>
                              </w:rPr>
                              <w:t>光大银行                       老师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805.25pt;mso-wrap-distance-left:9.05pt;mso-wrap-distance-right:9.05pt;mso-wrap-distance-top:0pt;mso-wrap-distance-bottom:0pt;margin-top:19.3pt;mso-position-vertical-relative:text;margin-left:1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1F497D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信用卡中心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善于收集小组成员在日常工作的相关疑问和问题，与部门经理一起组织定期培训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2"/>
                          <w:szCs w:val="22"/>
                        </w:rPr>
                        <w:t>光大银行                       老师 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8155</wp:posOffset>
                </wp:positionH>
                <wp:positionV relativeFrom="paragraph">
                  <wp:posOffset>251460</wp:posOffset>
                </wp:positionV>
                <wp:extent cx="3098165" cy="195580"/>
                <wp:effectExtent l="0" t="635" r="11430" b="0"/>
                <wp:wrapNone/>
                <wp:docPr id="8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137.65pt;margin-top:19.8pt;width:243.9pt;height:15.45pt" coordorigin="2753,396" coordsize="4878,309">
                <v:group id="shape_0" alt="组合 41" style="position:absolute;left:2753;top:396;width:3058;height:309">
                  <v:rect id="shape_0" ID="矩形 42" fillcolor="#1f497d" stroked="f" o:allowincell="f" style="position:absolute;left:2753;top:3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3" fillcolor="#1f497d" stroked="f" o:allowincell="f" style="position:absolute;left:2759;top:63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16,530" to="7631,530" ID="直线 4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6425</wp:posOffset>
                </wp:positionH>
                <wp:positionV relativeFrom="paragraph">
                  <wp:posOffset>192405</wp:posOffset>
                </wp:positionV>
                <wp:extent cx="1696720" cy="5600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560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color w:val="1F497D"/>
                                <w:sz w:val="26"/>
                                <w:szCs w:val="26"/>
                              </w:rPr>
                              <w:t>基本资料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hd w:fill="FFFFFF" w:val="clear"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1F497D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50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会计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银行从业资格证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50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440.95pt;mso-wrap-distance-left:9.05pt;mso-wrap-distance-right:9.05pt;mso-wrap-distance-top:0pt;mso-wrap-distance-bottom:0pt;margin-top:15.1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/>
                      </w:pPr>
                      <w:r>
                        <w:rPr>
                          <w:color w:val="1F497D"/>
                          <w:sz w:val="26"/>
                          <w:szCs w:val="26"/>
                        </w:rPr>
                        <w:t>基本资料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hd w:fill="FFFFFF" w:val="clear"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1F497D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50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会计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银行从业资格证书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50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81125</wp:posOffset>
                </wp:positionH>
                <wp:positionV relativeFrom="paragraph">
                  <wp:posOffset>33020</wp:posOffset>
                </wp:positionV>
                <wp:extent cx="3098165" cy="195580"/>
                <wp:effectExtent l="0" t="635" r="11430" b="0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108.75pt;margin-top:2.6pt;width:243.9pt;height:15.45pt" coordorigin="-2175,52" coordsize="4878,309">
                <v:group id="shape_0" alt="组合 14" style="position:absolute;left:-2175;top:52;width:3059;height:309">
                  <v:rect id="shape_0" ID="矩形 15" fillcolor="#1f497d" stroked="f" o:allowincell="f" style="position:absolute;left:-2175;top:5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16" fillcolor="#1f497d" stroked="f" o:allowincell="f" style="position:absolute;left:-2168;top:29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8,185" to="2703,185" ID="直线 22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0370</wp:posOffset>
                </wp:positionH>
                <wp:positionV relativeFrom="paragraph">
                  <wp:posOffset>51435</wp:posOffset>
                </wp:positionV>
                <wp:extent cx="3460750" cy="635"/>
                <wp:effectExtent l="10160" t="10160" r="10160" b="10160"/>
                <wp:wrapNone/>
                <wp:docPr id="11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4.05pt" to="505.55pt,4.05pt" ID="直线 55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2865</wp:posOffset>
                </wp:positionH>
                <wp:positionV relativeFrom="paragraph">
                  <wp:posOffset>163195</wp:posOffset>
                </wp:positionV>
                <wp:extent cx="3098165" cy="195580"/>
                <wp:effectExtent l="0" t="635" r="11430" b="0"/>
                <wp:wrapNone/>
                <wp:docPr id="12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104.95pt;margin-top:12.85pt;width:243.9pt;height:15.4pt" coordorigin="-2099,257" coordsize="4878,308">
                <v:group id="shape_0" alt="组合 31" style="position:absolute;left:-2099;top:257;width:3059;height:308">
                  <v:rect id="shape_0" ID="矩形 32" fillcolor="#1f497d" stroked="f" o:allowincell="f" style="position:absolute;left:-2099;top:257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3" fillcolor="#1f497d" stroked="f" o:allowincell="f" style="position:absolute;left:-2092;top:496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364,390" to="2779,390" ID="直线 34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82395</wp:posOffset>
                </wp:positionH>
                <wp:positionV relativeFrom="paragraph">
                  <wp:posOffset>7620</wp:posOffset>
                </wp:positionV>
                <wp:extent cx="3098165" cy="195580"/>
                <wp:effectExtent l="0" t="635" r="11430" b="0"/>
                <wp:wrapNone/>
                <wp:docPr id="13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256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108.85pt;margin-top:0.6pt;width:243.9pt;height:15.4pt" coordorigin="-2177,12" coordsize="4878,308">
                <v:group id="shape_0" alt="组合 36" style="position:absolute;left:-2177;top:12;width:3059;height:308">
                  <v:rect id="shape_0" ID="矩形 37" fillcolor="#1f497d" stroked="f" o:allowincell="f" style="position:absolute;left:-2177;top:1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38" fillcolor="#1f497d" stroked="f" o:allowincell="f" style="position:absolute;left:-2170;top:251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286,145" to="2701,145" ID="直线 3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1805</wp:posOffset>
                </wp:positionH>
                <wp:positionV relativeFrom="paragraph">
                  <wp:posOffset>154305</wp:posOffset>
                </wp:positionV>
                <wp:extent cx="3098165" cy="195580"/>
                <wp:effectExtent l="0" t="635" r="11430" b="0"/>
                <wp:wrapNone/>
                <wp:docPr id="1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8160" cy="195480"/>
                          <a:chOff x="0" y="0"/>
                          <a:chExt cx="3098160" cy="1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151920"/>
                              <a:ext cx="1937880" cy="43920"/>
                            </a:xfrm>
                            <a:prstGeom prst="rect">
                              <a:avLst/>
                            </a:prstGeom>
                            <a:solidFill>
                              <a:srgbClr val="1f497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84600"/>
                            <a:ext cx="1534320" cy="720"/>
                          </a:xfrm>
                          <a:prstGeom prst="line">
                            <a:avLst/>
                          </a:prstGeom>
                          <a:ln cap="rnd" w="22320">
                            <a:solidFill>
                              <a:srgbClr val="7f7f7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137.15pt;margin-top:12.15pt;width:243.85pt;height:15.45pt" coordorigin="2743,243" coordsize="4877,309">
                <v:group id="shape_0" alt="组合 46" style="position:absolute;left:2743;top:243;width:3058;height:309">
                  <v:rect id="shape_0" ID="矩形 47" fillcolor="#1f497d" stroked="f" o:allowincell="f" style="position:absolute;left:2743;top:243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  <v:rect id="shape_0" ID="矩形 48" fillcolor="#1f497d" stroked="f" o:allowincell="f" style="position:absolute;left:2749;top:482;width:3051;height:68;mso-wrap-style:none;v-text-anchor:middle">
                    <v:fill o:detectmouseclick="t" type="solid" color2="#e0b682"/>
                    <v:stroke color="#3465a4" joinstyle="round" endcap="flat"/>
                    <w10:wrap type="none"/>
                  </v:rect>
                </v:group>
                <v:line id="shape_0" from="5206,376" to="7621,376" ID="直线 49" stroked="t" o:allowincell="f" style="position:absolute">
                  <v:stroke color="#7f7f7f" weight="2232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54350</wp:posOffset>
                </wp:positionH>
                <wp:positionV relativeFrom="paragraph">
                  <wp:posOffset>219075</wp:posOffset>
                </wp:positionV>
                <wp:extent cx="3460750" cy="635"/>
                <wp:effectExtent l="10160" t="10160" r="10160" b="10160"/>
                <wp:wrapNone/>
                <wp:docPr id="15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0680" cy="72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808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7.25pt" to="512.95pt,17.25pt" ID="直线 56" stroked="t" o:allowincell="f" style="position:absolute">
                <v:stroke color="gra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57605</wp:posOffset>
                </wp:positionH>
                <wp:positionV relativeFrom="paragraph">
                  <wp:posOffset>292100</wp:posOffset>
                </wp:positionV>
                <wp:extent cx="2846070" cy="1480820"/>
                <wp:effectExtent l="0" t="0" r="0" b="0"/>
                <wp:wrapNone/>
                <wp:docPr id="16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6160" cy="14806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fillcolor="#1f497d" stroked="f" o:allowincell="f" style="position:absolute;margin-left:-91.15pt;margin-top:23pt;width:224.05pt;height:116.5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6345</wp:posOffset>
                </wp:positionH>
                <wp:positionV relativeFrom="paragraph">
                  <wp:posOffset>982345</wp:posOffset>
                </wp:positionV>
                <wp:extent cx="3005455" cy="635"/>
                <wp:effectExtent l="635" t="31750" r="635" b="31750"/>
                <wp:wrapNone/>
                <wp:docPr id="1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52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35pt,77.35pt" to="139.25pt,77.35pt" ID="直线 59" stroked="t" o:allowincell="f" style="position:absolute">
                <v:stroke color="white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0160</wp:posOffset>
                </wp:positionH>
                <wp:positionV relativeFrom="paragraph">
                  <wp:posOffset>486410</wp:posOffset>
                </wp:positionV>
                <wp:extent cx="2187575" cy="5251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38.3pt;mso-position-vertical-relative:text;margin-left:-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</wp:posOffset>
                </wp:positionH>
                <wp:positionV relativeFrom="paragraph">
                  <wp:posOffset>802640</wp:posOffset>
                </wp:positionV>
                <wp:extent cx="2187575" cy="5251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41.35pt;mso-wrap-distance-left:9.05pt;mso-wrap-distance-right:9.05pt;mso-wrap-distance-top:0pt;mso-wrap-distance-bottom:0pt;margin-top:63.2pt;mso-position-vertical-relative:text;margin-left: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