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-306070</wp:posOffset>
                </wp:positionV>
                <wp:extent cx="222250" cy="1151890"/>
                <wp:effectExtent l="635" t="0" r="0" b="635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152000"/>
                          <a:chOff x="0" y="0"/>
                          <a:chExt cx="222120" cy="1152000"/>
                        </a:xfrm>
                      </wpg:grpSpPr>
                      <wpg:grpSp>
                        <wpg:cNvGrpSpPr/>
                        <wpg:grpSpPr>
                          <a:xfrm>
                            <a:off x="5040" y="9345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6360"/>
                              <a:ext cx="104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62496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8320"/>
                              <a:ext cx="135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960"/>
                              <a:ext cx="141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0960"/>
                              <a:ext cx="151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87.85pt;margin-top:-24.1pt;width:17.5pt;height:90.7pt" coordorigin="5757,-482" coordsize="350,1814">
                <v:group id="shape_0" alt="组合 177" style="position:absolute;left:5765;top:990;width:341;height:342">
                  <v:oval id="shape_0" ID="椭圆 165" fillcolor="#c00000" stroked="f" o:allowincell="f" style="position:absolute;left:5765;top:99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55;top:1047;width:164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6" style="position:absolute;left:5766;top:502;width:341;height:342">
                  <v:oval id="shape_0" ID="椭圆 168" fillcolor="#c00000" stroked="f" o:allowincell="f" style="position:absolute;left:5766;top:50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831;top:594;width:212;height:160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174" style="position:absolute;left:5760;top:-482;width:341;height:342">
                  <v:oval id="shape_0" ID="椭圆 162" fillcolor="#c00000" stroked="f" o:allowincell="f" style="position:absolute;left:5760;top:-482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823;top:-433;width:222;height:2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75" style="position:absolute;left:5757;top:10;width:341;height:342">
                  <v:oval id="shape_0" ID="椭圆 171" fillcolor="#c00000" stroked="f" o:allowincell="f" style="position:absolute;left:5757;top:10;width:340;height:34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09;top:59;width:238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4525</wp:posOffset>
                </wp:positionH>
                <wp:positionV relativeFrom="paragraph">
                  <wp:posOffset>-532765</wp:posOffset>
                </wp:positionV>
                <wp:extent cx="1219200" cy="1590675"/>
                <wp:effectExtent l="12700" t="13335" r="12700" b="12065"/>
                <wp:wrapNone/>
                <wp:docPr id="2" name="矩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4" fillcolor="white" stroked="t" o:allowincell="f" style="position:absolute;margin-left:-50.75pt;margin-top:-41.95pt;width:95.95pt;height:125.2pt;mso-wrap-style:none;v-text-anchor:middl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2870</wp:posOffset>
                </wp:positionH>
                <wp:positionV relativeFrom="paragraph">
                  <wp:posOffset>-4616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3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-445135</wp:posOffset>
                </wp:positionV>
                <wp:extent cx="2646045" cy="177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0pt;mso-wrap-distance-left:9.05pt;mso-wrap-distance-right:9.05pt;mso-wrap-distance-top:0pt;mso-wrap-distance-bottom:0pt;margin-top:-35.0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通信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4880</wp:posOffset>
                </wp:positionH>
                <wp:positionV relativeFrom="paragraph">
                  <wp:posOffset>143510</wp:posOffset>
                </wp:positionV>
                <wp:extent cx="183007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0.65pt;mso-wrap-distance-left:9.05pt;mso-wrap-distance-right:9.05pt;mso-wrap-distance-top:0pt;mso-wrap-distance-bottom:0pt;margin-top:11.3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234950</wp:posOffset>
                </wp:positionV>
                <wp:extent cx="7016750" cy="1598930"/>
                <wp:effectExtent l="0" t="0" r="0" b="0"/>
                <wp:wrapNone/>
                <wp:docPr id="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white" stroked="f" o:allowincell="f" style="position:absolute;margin-left:-67.2pt;margin-top:18.5pt;width:552.45pt;height:125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715</wp:posOffset>
                </wp:positionH>
                <wp:positionV relativeFrom="paragraph">
                  <wp:posOffset>16510</wp:posOffset>
                </wp:positionV>
                <wp:extent cx="6402705" cy="1534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120.85pt;mso-wrap-distance-left:9.05pt;mso-wrap-distance-right:9.05pt;mso-wrap-distance-top:0pt;mso-wrap-distance-bottom:0pt;margin-top:1.3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0</wp:posOffset>
                </wp:positionH>
                <wp:positionV relativeFrom="paragraph">
                  <wp:posOffset>280670</wp:posOffset>
                </wp:positionV>
                <wp:extent cx="328930" cy="328930"/>
                <wp:effectExtent l="0" t="0" r="635" b="635"/>
                <wp:wrapNone/>
                <wp:docPr id="8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600"/>
                            <a:ext cx="130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80.5pt;margin-top:22.1pt;width:25.9pt;height:25.9pt" coordorigin="-1610,442" coordsize="518,518">
                <v:oval id="shape_0" ID="椭圆 155" fillcolor="#c00000" stroked="f" o:allowincell="f" style="position:absolute;left:-1610;top:442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1462;top:561;width:205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121285</wp:posOffset>
                </wp:positionV>
                <wp:extent cx="7016750" cy="1461135"/>
                <wp:effectExtent l="0" t="635" r="0" b="0"/>
                <wp:wrapNone/>
                <wp:docPr id="9" name="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461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f" o:allowincell="f" style="position:absolute;margin-left:-67.2pt;margin-top:9.55pt;width:552.45pt;height:11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224155</wp:posOffset>
                </wp:positionV>
                <wp:extent cx="5831205" cy="539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25pt;mso-wrap-distance-left:9.05pt;mso-wrap-distance-right:9.05pt;mso-wrap-distance-top:0pt;mso-wrap-distance-bottom:0pt;margin-top:17.6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8700</wp:posOffset>
                </wp:positionH>
                <wp:positionV relativeFrom="paragraph">
                  <wp:posOffset>215900</wp:posOffset>
                </wp:positionV>
                <wp:extent cx="328930" cy="328930"/>
                <wp:effectExtent l="0" t="0" r="635" b="635"/>
                <wp:wrapNone/>
                <wp:docPr id="11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1560"/>
                            <a:ext cx="138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-81pt;margin-top:17pt;width:25.9pt;height:25.9pt" coordorigin="-1620,340" coordsize="518,518">
                <v:oval id="shape_0" ID="椭圆 197" fillcolor="#c00000" stroked="f" o:allowincell="f" style="position:absolute;left:-1620;top:340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-1480;top:437;width:218;height:3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2805</wp:posOffset>
                </wp:positionH>
                <wp:positionV relativeFrom="paragraph">
                  <wp:posOffset>248285</wp:posOffset>
                </wp:positionV>
                <wp:extent cx="7016750" cy="3321685"/>
                <wp:effectExtent l="0" t="0" r="0" b="0"/>
                <wp:wrapNone/>
                <wp:docPr id="12" name="矩形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332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6" fillcolor="white" stroked="f" o:allowincell="f" style="position:absolute;margin-left:-67.2pt;margin-top:19.55pt;width:552.45pt;height:261.5pt;flip: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3620</wp:posOffset>
                </wp:positionH>
                <wp:positionV relativeFrom="paragraph">
                  <wp:posOffset>52705</wp:posOffset>
                </wp:positionV>
                <wp:extent cx="328930" cy="328930"/>
                <wp:effectExtent l="0" t="635" r="635" b="63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68760"/>
                            <a:ext cx="155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-80.6pt;margin-top:4.15pt;width:25.9pt;height:25.9pt" coordorigin="-1612,83" coordsize="518,518">
                <v:oval id="shape_0" ID="椭圆 203" fillcolor="#c00000" stroked="f" o:allowincell="f" style="position:absolute;left:-1612;top:83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-1471;top:191;width:244;height:2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0</wp:posOffset>
                </wp:positionH>
                <wp:positionV relativeFrom="paragraph">
                  <wp:posOffset>172720</wp:posOffset>
                </wp:positionV>
                <wp:extent cx="7016750" cy="1313180"/>
                <wp:effectExtent l="0" t="0" r="0" b="0"/>
                <wp:wrapNone/>
                <wp:docPr id="14" name="矩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31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f" o:allowincell="f" style="position:absolute;margin-left:-68pt;margin-top:13.6pt;width:552.45pt;height:10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9175</wp:posOffset>
                </wp:positionH>
                <wp:positionV relativeFrom="paragraph">
                  <wp:posOffset>155575</wp:posOffset>
                </wp:positionV>
                <wp:extent cx="328930" cy="328930"/>
                <wp:effectExtent l="0" t="635" r="635" b="635"/>
                <wp:wrapNone/>
                <wp:docPr id="15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6480"/>
                            <a:ext cx="1670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2">
                                <a:moveTo>
                                  <a:pt x="217" y="0"/>
                                </a:moveTo>
                                <a:cubicBezTo>
                                  <a:pt x="180" y="0"/>
                                  <a:pt x="144" y="44"/>
                                  <a:pt x="144" y="44"/>
                                </a:cubicBezTo>
                                <a:cubicBezTo>
                                  <a:pt x="144" y="44"/>
                                  <a:pt x="108" y="0"/>
                                  <a:pt x="72" y="0"/>
                                </a:cubicBezTo>
                                <a:cubicBezTo>
                                  <a:pt x="35" y="0"/>
                                  <a:pt x="0" y="18"/>
                                  <a:pt x="0" y="72"/>
                                </a:cubicBezTo>
                                <a:cubicBezTo>
                                  <a:pt x="0" y="111"/>
                                  <a:pt x="36" y="144"/>
                                  <a:pt x="36" y="144"/>
                                </a:cubicBezTo>
                                <a:cubicBezTo>
                                  <a:pt x="144" y="252"/>
                                  <a:pt x="144" y="252"/>
                                  <a:pt x="144" y="252"/>
                                </a:cubicBezTo>
                                <a:cubicBezTo>
                                  <a:pt x="252" y="144"/>
                                  <a:pt x="252" y="144"/>
                                  <a:pt x="252" y="144"/>
                                </a:cubicBezTo>
                                <a:cubicBezTo>
                                  <a:pt x="252" y="144"/>
                                  <a:pt x="288" y="111"/>
                                  <a:pt x="288" y="72"/>
                                </a:cubicBezTo>
                                <a:cubicBezTo>
                                  <a:pt x="288" y="18"/>
                                  <a:pt x="253" y="0"/>
                                  <a:pt x="2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-80.25pt;margin-top:12.25pt;width:25.9pt;height:25.9pt" coordorigin="-1605,245" coordsize="518,518">
                <v:oval id="shape_0" ID="椭圆 206" fillcolor="#c00000" stroked="f" o:allowincell="f" style="position:absolute;left:-1605;top:245;width:517;height:517;mso-wrap-style:none;v-text-anchor:middle">
                  <v:fill o:detectmouseclick="t" type="solid" color2="#3fffff"/>
                  <v:stroke color="#3465a4" joinstyle="round" endcap="flat"/>
                  <w10:wrap type="none"/>
                </v:oval>
  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left:-1483;top:397;width:262;height:2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4075</wp:posOffset>
                </wp:positionH>
                <wp:positionV relativeFrom="paragraph">
                  <wp:posOffset>499745</wp:posOffset>
                </wp:positionV>
                <wp:extent cx="325120" cy="306705"/>
                <wp:effectExtent l="635" t="635" r="0" b="0"/>
                <wp:wrapNone/>
                <wp:docPr id="16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c00000" stroked="f" o:allowincell="f" style="position:absolute;margin-left:67.25pt;margin-top:39.35pt;width:25.55pt;height:24.1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5715</wp:posOffset>
                </wp:positionH>
                <wp:positionV relativeFrom="paragraph">
                  <wp:posOffset>521335</wp:posOffset>
                </wp:positionV>
                <wp:extent cx="365760" cy="293370"/>
                <wp:effectExtent l="1270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c00000" stroked="f" o:allowincell="f" style="position:absolute;margin-left:400.45pt;margin-top:41.05pt;width:28.75pt;height:23.0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8925</wp:posOffset>
                </wp:positionH>
                <wp:positionV relativeFrom="paragraph">
                  <wp:posOffset>520065</wp:posOffset>
                </wp:positionV>
                <wp:extent cx="290195" cy="268605"/>
                <wp:effectExtent l="635" t="127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00000" stroked="f" o:allowincell="f" style="position:absolute;margin-left:322.75pt;margin-top:40.95pt;width:22.8pt;height:21.1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81960</wp:posOffset>
                </wp:positionH>
                <wp:positionV relativeFrom="paragraph">
                  <wp:posOffset>484505</wp:posOffset>
                </wp:positionV>
                <wp:extent cx="351155" cy="325755"/>
                <wp:effectExtent l="635" t="635" r="0" b="0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c00000" stroked="f" o:allowincell="f" style="position:absolute;margin-left:234.8pt;margin-top:38.15pt;width:27.6pt;height:25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524510</wp:posOffset>
                </wp:positionV>
                <wp:extent cx="214630" cy="31813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00000" stroked="f" o:allowincell="f" style="position:absolute;margin-left:-5.45pt;margin-top:41.3pt;width:16.85pt;height:2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440055</wp:posOffset>
                </wp:positionV>
                <wp:extent cx="314960" cy="391160"/>
                <wp:effectExtent l="0" t="0" r="635" b="635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00000" stroked="f" o:allowincell="f" style="position:absolute;margin-left:150.85pt;margin-top:34.65pt;width:24.75pt;height:30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