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76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655</wp:posOffset>
                </wp:positionH>
                <wp:positionV relativeFrom="paragraph">
                  <wp:posOffset>2686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70C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15pt;mso-position-vertical-relative:text;margin-left: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70C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2-24T06:1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