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ragraph">
                  <wp:posOffset>42545</wp:posOffset>
                </wp:positionV>
                <wp:extent cx="1422400" cy="146748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67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3.35pt;width:111.95pt;height:115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