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5.35pt;margin-top:20.35pt;width:464.4pt;height:7.55pt" coordorigin="107,407" coordsize="9288,151">
                <v:line id="shape_0" from="229,477" to="9395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108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5825</wp:posOffset>
                </wp:positionH>
                <wp:positionV relativeFrom="paragraph">
                  <wp:posOffset>10160</wp:posOffset>
                </wp:positionV>
                <wp:extent cx="635" cy="6174105"/>
                <wp:effectExtent l="5080" t="635" r="5080" b="6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0.8pt" to="469.75pt,486.9pt" ID="直线 39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.5pt;margin-top:22.85pt;width:464.4pt;height:7.55pt" coordorigin="110,457" coordsize="9288,151">
                <v:line id="shape_0" from="232,527" to="9398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111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3905</wp:posOffset>
                </wp:positionH>
                <wp:positionV relativeFrom="paragraph">
                  <wp:posOffset>-4322445</wp:posOffset>
                </wp:positionV>
                <wp:extent cx="6594475" cy="10012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340.3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13.95pt;width:464.4pt;height:7.55pt" coordorigin="98,279" coordsize="9288,151">
                <v:line id="shape_0" from="220,349" to="9386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99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4.85pt;width:464.4pt;height:7.55pt" coordorigin="86,297" coordsize="9288,151">
                <v:line id="shape_0" from="207,367" to="9373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87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0</wp:posOffset>
                </wp:positionH>
                <wp:positionV relativeFrom="paragraph">
                  <wp:posOffset>1358900</wp:posOffset>
                </wp:positionV>
                <wp:extent cx="8667750" cy="635"/>
                <wp:effectExtent l="635" t="95250" r="635" b="952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07pt" to="590.45pt,107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