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基本简历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冯先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清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0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2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类：财务类职位、总裁助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总经理助理、市场销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营销类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初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越南雄发公司（塑料原材料业）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8-03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其他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出纳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责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现金收支管理并协助经理开展生产管理、规范工厂财务管理制度。期间我的主要工作有：收货款及其他次要业务收入；支付货款，支付借款；报销公司日常费用；到银行进行结算，如取现金，结算转账支票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绩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助经理完善工厂的财务制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规范了现金收支制度、货款管理制度；建立了费用报销、员工考勤和采购制度。初步实现财务数据与实际经营数据的一致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厂解散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德邦物流有限公司（物流运输业）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7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所属行业：交通运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结算部会计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责：工作期间，我主要负责的是广州结算部的银行及现金结算业务。包括用金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A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软件制作现金和银行存款会计凭证、制作现金和银行报表；进行银行账之间、现金账之间、银行账与现金账之间的核对；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AT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机发放工资进行统计，制作统计表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绩：公司业务涉及空运、汽运和派送，营业部门繁多，要做好现金和银行存款结算，必须熟悉公司业务。我在工作中尽力去了解公司经营方式和业务流程，很快能独立完成账务处理工作，并且提高了工作的效率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辞职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羊城会计师事务所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7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5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私营企业所属行业：信息咨询，事务所，人才交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审计助理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期间主要是辅助会计师的审计工作，对一些数据进行处理分析，翻查企业凭证对其真性合理性进行确认，并完成一部分审计工作底稿。通过实习，使自己的理论知识与实际得到了有效的结合，对审计流程有一个总体认识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双汇股份深圳办事处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5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5-08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股份制企业所属行业：粮油，食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操作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（物流系统、总账系统）相关理论并学习软件的操作。主要学习进销存部分（订单管理、配送管理、退货处理、盘点管理）的实际运用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长寿之星饮品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9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所属行业：粮油，食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销售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开展暑假促销活动，通过活动使更多的客户了解产品，向客户介绍产品情况让客户放心使用产品。树立品牌形象，开拓市场。这是一次暑假工作经历，在这次暑假工作中我和我的同学组成了一个销售团队，通过互相沟通、交流意见制定销售计划；然后分组执行任务，在执行计划过程中不断发现问题，并通过协商、经验交流来找出解决问题的办法。通过与客户的交流，开始对营销和经营有所认识，了解到市场上客户需求与产品的关系，从而对企业生产与经营有进一步认识。我从中深刻感悟到：只有诚实的产品（质量）加上忠诚的服务（用心）才能换取客户对产品忠诚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仲恺农业技术学院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科获得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7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受教育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2-09 2005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航海高等专科学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会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级电算化证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5-09 2007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仲恺农业技术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财务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初级会计师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初级经济师证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08-03 2008-1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越南语培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常用越南语教程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外语能力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越南语会话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◇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业会计做帐，能独立完成小企业全盘账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运用金蝶、用友财务软件；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操经验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or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xce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办公室软件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会越南语，能用越南越进行日常交际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国家财税制度和相关政策法规、经济法律法规及相关企业管理制度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具有财政税收知识和运用能力；有一定的市场分析和营销经验，知识面广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势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知识面广，视野开阔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知识扎实，有实操经验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善于分析、总结经验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吃苦耐劳，有热情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绩：管理好工厂资金，使工厂从一个无制度到初具规章制度的状态。建立了现金收入管理制度，费用报销制度，原料采购制度和员工考勤制度；同时建立了客户与供货商信息管理制度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渴望再次站上工作岗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您能给我一次机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个人联系方式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庭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　　机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ＱＱ号码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子邮件： 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0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