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3605</wp:posOffset>
                </wp:positionV>
                <wp:extent cx="327660" cy="11070590"/>
                <wp:effectExtent l="0" t="0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" cy="11070720"/>
                        </a:xfrm>
                        <a:prstGeom prst="rect">
                          <a:avLst/>
                        </a:prstGeom>
                        <a:solidFill>
                          <a:srgbClr val="5959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595959" stroked="f" o:allowincell="f" style="position:absolute;margin-left:-89.7pt;margin-top:-71.15pt;width:25.75pt;height:871.65pt;mso-wrap-style:none;v-text-anchor:middle">
                <v:fill o:detectmouseclick="t" type="solid" color2="#a6a6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32890</wp:posOffset>
                </wp:positionH>
                <wp:positionV relativeFrom="paragraph">
                  <wp:posOffset>138430</wp:posOffset>
                </wp:positionV>
                <wp:extent cx="1459865" cy="7105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459800" cy="71064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sz w:val="50"/>
                                <w:b/>
                                <w:kern w:val="2"/>
                                <w:szCs w:val="5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sz w:val="40"/>
                                <w:szCs w:val="4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RESU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c00000" stroked="f" o:allowincell="f" style="position:absolute;margin-left:-120.7pt;margin-top:10.9pt;width:114.9pt;height:55.9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50"/>
                          <w:b/>
                          <w:kern w:val="2"/>
                          <w:szCs w:val="5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sz w:val="40"/>
                          <w:szCs w:val="4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RESUME</w:t>
                      </w:r>
                    </w:p>
                  </w:txbxContent>
                </v:textbox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9580</wp:posOffset>
                </wp:positionH>
                <wp:positionV relativeFrom="paragraph">
                  <wp:posOffset>-367665</wp:posOffset>
                </wp:positionV>
                <wp:extent cx="1219200" cy="1590675"/>
                <wp:effectExtent l="12700" t="13335" r="12700" b="12065"/>
                <wp:wrapNone/>
                <wp:docPr id="3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stroked="t" o:allowincell="f" style="position:absolute;margin-left:-35.4pt;margin-top:-28.95pt;width:95.95pt;height:125.2pt;mso-wrap-style:none;v-text-anchor:middle">
                <v:fill o:detectmouseclick="t" on="false"/>
                <v:stroke color="#c00000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350</wp:posOffset>
                </wp:positionH>
                <wp:positionV relativeFrom="paragraph">
                  <wp:posOffset>-21590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C00000"/>
                                <w:sz w:val="50"/>
                                <w:szCs w:val="5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17pt;mso-position-vertical-relative:text;margin-left:13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C00000"/>
                          <w:sz w:val="50"/>
                          <w:szCs w:val="5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34765</wp:posOffset>
                </wp:positionH>
                <wp:positionV relativeFrom="paragraph">
                  <wp:posOffset>-414655</wp:posOffset>
                </wp:positionV>
                <wp:extent cx="2641600" cy="164909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1600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出生年月：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联系电话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 xml:space="preserve">173jL.com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pt;height:129.85pt;mso-wrap-distance-left:9.05pt;mso-wrap-distance-right:9.05pt;mso-wrap-distance-top:0pt;mso-wrap-distance-bottom:0pt;margin-top:-32.65pt;mso-position-vertical-relative:text;margin-left:3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出生年月：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联系电话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 xml:space="preserve">173jL.com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97635</wp:posOffset>
                </wp:positionH>
                <wp:positionV relativeFrom="paragraph">
                  <wp:posOffset>259715</wp:posOffset>
                </wp:positionV>
                <wp:extent cx="1709420" cy="5708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942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  <w:t>求职意向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C00000"/>
                                <w:sz w:val="24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C00000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6pt;height:44.95pt;mso-wrap-distance-left:9.05pt;mso-wrap-distance-right:9.05pt;mso-wrap-distance-top:0pt;mso-wrap-distance-bottom:0pt;margin-top:20.45pt;mso-position-vertical-relative:text;margin-left:11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  <w:t>求职意向：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C00000"/>
                          <w:sz w:val="24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C00000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88010</wp:posOffset>
                </wp:positionH>
                <wp:positionV relativeFrom="paragraph">
                  <wp:posOffset>53975</wp:posOffset>
                </wp:positionV>
                <wp:extent cx="6731000" cy="635"/>
                <wp:effectExtent l="635" t="6350" r="635" b="6350"/>
                <wp:wrapNone/>
                <wp:docPr id="7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3pt,4.25pt" to="483.65pt,4.25pt" ID="直线 14" stroked="t" o:allowincell="f" style="position:absolute">
                <v:stroke color="gray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28015</wp:posOffset>
                </wp:positionH>
                <wp:positionV relativeFrom="paragraph">
                  <wp:posOffset>259080</wp:posOffset>
                </wp:positionV>
                <wp:extent cx="6784340" cy="71983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4340" cy="719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9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至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0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月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大学          </w:t>
                            </w:r>
                            <w:hyperlink r:id="rId2" w:tgtFrame="http://www.shangxueba.com/jingyan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护理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　      本科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专业职称：护理资格证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计算机详细技能： 熟练使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WORD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EXCEL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PPT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等常用办公软件，有良好的服务意识，熟练使用电脑、传真机、复印机、打印机等各种办公设备。 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　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工作经历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*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公司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护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护理员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工作描述：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医疗器械、清洗、包装、消毒、保管、登记和分发回收工作，实行下收下送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经常检查医疗器械质量，如有损坏及时修补、登记，并向护士长报告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协助护士长申领各种</w:t>
                            </w:r>
                            <w:hyperlink r:id="rId4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医疗器械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药品，经常与临床科室联系，征求意见，改进工作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熟练进行各项护理操作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应变能力强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能在实际操作中不断地学习，因而能很快融入到新的工作中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擅长对常见血液病、多发病进行观察和护理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熟练掌握呼吸机和心电监护仪等急救设备的操作，对急救的基本程序和技术要求，以及危重病人的护理、病情监测的技术重难点基本掌握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5.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通过三甲医院及其他医院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>年多的工作，工作方面得到了很好的锻炼，熟练操作专业技术操作技能，能很好的适应医院环境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2pt;height:566.8pt;mso-wrap-distance-left:9.05pt;mso-wrap-distance-right:9.05pt;mso-wrap-distance-top:0pt;mso-wrap-distance-bottom:0pt;margin-top:20.4pt;mso-position-vertical-relative:text;margin-left:-49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                         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9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至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年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0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月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大学          </w:t>
                      </w:r>
                      <w:hyperlink r:id="rId5" w:tgtFrame="http://www.shangxueba.com/jingyan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护理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　      本科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人体解剖与组织胚胎学、生理学、微生物免疫学与病原生物学、病理学、药理学、生物化学、健康评估、内科护理学、外科护理学、儿科护理学、妇科护理学、社区护理学、急重症护理学、精神与心理健康教育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简历网【 </w:t>
                      </w:r>
                      <w:hyperlink r:id="rId6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专业职称：护理资格证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计算机详细技能： 熟练使用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WORD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EXCEL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PPT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等常用办公软件，有良好的服务意识，熟练使用电脑、传真机、复印机、打印机等各种办公设备。 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　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工作经历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 在护士长领导下，严格遵守各项规章制度，护理操作规程，做好开诊、分诊工作，确保护理安全，提高门诊满意度。积极参加各种业务培训，认真填写培训手册，完成相关理论、技能考核。 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*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公司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护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护理员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工作描述： 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医疗器械、清洗、包装、消毒、保管、登记和分发回收工作，实行下收下送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经常检查医疗器械质量，如有损坏及时修补、登记，并向护士长报告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协助护士长申领各种</w:t>
                      </w:r>
                      <w:hyperlink r:id="rId7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医疗器械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药品，经常与临床科室联系，征求意见，改进工作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熟练进行各项护理操作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应变能力强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能在实际操作中不断地学习，因而能很快融入到新的工作中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擅长对常见血液病、多发病进行观察和护理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熟练掌握呼吸机和心电监护仪等急救设备的操作，对急救的基本程序和技术要求，以及危重病人的护理、病情监测的技术重难点基本掌握；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kern w:val="0"/>
                          <w:sz w:val="22"/>
                          <w:szCs w:val="22"/>
                        </w:rPr>
                        <w:t>5.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通过三甲医院及其他医院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  <w:shd w:fill="FFFFFF" w:val="clear"/>
                        </w:rPr>
                        <w:t>年多的工作，工作方面得到了很好的锻炼，熟练操作专业技术操作技能，能很好的适应医院环境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34720</wp:posOffset>
                </wp:positionH>
                <wp:positionV relativeFrom="paragraph">
                  <wp:posOffset>234315</wp:posOffset>
                </wp:positionV>
                <wp:extent cx="222250" cy="222250"/>
                <wp:effectExtent l="0" t="0" r="635" b="635"/>
                <wp:wrapNone/>
                <wp:docPr id="9" name="椭圆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6" fillcolor="#c00000" stroked="f" o:allowincell="f" style="position:absolute;margin-left:-73.6pt;margin-top:18.4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34720</wp:posOffset>
                </wp:positionH>
                <wp:positionV relativeFrom="paragraph">
                  <wp:posOffset>130175</wp:posOffset>
                </wp:positionV>
                <wp:extent cx="222250" cy="222250"/>
                <wp:effectExtent l="0" t="0" r="635" b="635"/>
                <wp:wrapNone/>
                <wp:docPr id="10" name="椭圆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7" fillcolor="#c00000" stroked="f" o:allowincell="f" style="position:absolute;margin-left:-73.6pt;margin-top:10.2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62025</wp:posOffset>
                </wp:positionH>
                <wp:positionV relativeFrom="paragraph">
                  <wp:posOffset>109220</wp:posOffset>
                </wp:positionV>
                <wp:extent cx="222250" cy="222250"/>
                <wp:effectExtent l="635" t="0" r="635" b="635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c00000" stroked="f" o:allowincell="f" style="position:absolute;margin-left:-75.75pt;margin-top:8.6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34720</wp:posOffset>
                </wp:positionH>
                <wp:positionV relativeFrom="paragraph">
                  <wp:posOffset>241935</wp:posOffset>
                </wp:positionV>
                <wp:extent cx="222250" cy="222250"/>
                <wp:effectExtent l="0" t="0" r="635" b="635"/>
                <wp:wrapNone/>
                <wp:docPr id="12" name="椭圆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222120"/>
                        </a:xfrm>
                        <a:prstGeom prst="ellipse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8" fillcolor="#c00000" stroked="f" o:allowincell="f" style="position:absolute;margin-left:-73.6pt;margin-top:19.05pt;width:17.45pt;height:17.45pt;mso-wrap-style:none;v-text-anchor:middle">
                <v:fill o:detectmouseclick="t" type="solid" color2="#3ffff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5772150</wp:posOffset>
                </wp:positionH>
                <wp:positionV relativeFrom="paragraph">
                  <wp:posOffset>621030</wp:posOffset>
                </wp:positionV>
                <wp:extent cx="687705" cy="306705"/>
                <wp:effectExtent l="635" t="635" r="0" b="0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600" cy="30672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c00000" stroked="f" o:allowincell="f" style="position:absolute;margin-left:454.5pt;margin-top:48.9pt;width:54.1pt;height:24.1pt;mso-wrap-style:none;v-text-anchor:middle">
                <v:fill o:detectmouseclick="t" type="solid" color2="#3fff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40790</wp:posOffset>
                </wp:positionH>
                <wp:positionV relativeFrom="paragraph">
                  <wp:posOffset>415925</wp:posOffset>
                </wp:positionV>
                <wp:extent cx="4656455" cy="5715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64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C00000"/>
                                <w:sz w:val="50"/>
                                <w:szCs w:val="50"/>
                              </w:rPr>
                              <w:t>个 人 简 历 模 板 护 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5pt;height:45pt;mso-wrap-distance-left:9.05pt;mso-wrap-distance-right:9.05pt;mso-wrap-distance-top:0pt;mso-wrap-distance-bottom:0pt;margin-top:32.75pt;mso-position-vertical-relative:text;margin-left:9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color w:val="C00000"/>
                          <w:sz w:val="50"/>
                          <w:szCs w:val="50"/>
                        </w:rPr>
                        <w:t>个 人 简 历 模 板 护 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5" Type="http://schemas.openxmlformats.org/officeDocument/2006/relationships/hyperlink" Target="http://cpro.baidu.com/cpro/ui/uijs.php?c=news&amp;cf=5&amp;ch=0&amp;di=128&amp;fv=11&amp;jk=daea768cd46d0913&amp;k=%BB%A4%C0%ED&#1127;&amp;k0=%BB%A4%C0%ED&#1127;&amp;kdi0=0&amp;luki=10&amp;n=10&amp;p=baidu&amp;q=csai_cpr&amp;rb=0&amp;rs=1&amp;seller_id=1&amp;sid=13096dd48c76eada&amp;ssp2=1&amp;stid=0&amp;t=tpclicked3_hc&amp;tu=u1730417&amp;u=http://www.shangxueba.com/jingyan/164079.html&amp;urlid=0" TargetMode="External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4604624298f33e32&amp;k=&#1213;%C1%C6%C6%F7&#1077;&amp;k0=&#1213;%C1%C6%C6%F7&#1077;&amp;kdi0=0&amp;luki=3&amp;n=10&amp;p=baidu&amp;q=chinacpunioncpr&amp;rb=0&amp;rs=1&amp;seller_id=1&amp;sid=323ef39842620446&amp;ssp2=1&amp;stid=0&amp;t=tpclicked3_hc&amp;tu=u1938199&amp;u=http://www.51test.net/show/4705736.html&amp;urlid=0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4-25T13:2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7</vt:lpwstr>
  </property>
</Properties>
</file>