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06145</wp:posOffset>
            </wp:positionV>
            <wp:extent cx="7560310" cy="10692130"/>
            <wp:effectExtent l="0" t="0" r="0" b="0"/>
            <wp:wrapNone/>
            <wp:docPr id="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姓名：廖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368-812-92**   (028)-8709-****</w:t>
        <w:br/>
        <w:t>  fanny-2613@163.com</w:t>
        <w:br/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目标工作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背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西南财经大学    市场营销（广告管理）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6.9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至今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·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将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月获得管理学学士学位   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GPA 3.1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·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主要专业课程：市场营销学、公共关系学、管理学、人力资源管理、企业战略、消费者行为 学 、市场调查、广告设计基础、广告经营与管理、会计学、合同法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ERP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应用实务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西南财经大学   税务（第二学位）    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8.9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至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·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将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月获得经济学学士学位   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GPA 3.5</w:t>
        <w:br/>
        <w:t>·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主要专业课程：税法、税收管理、财务管理、财政学、国际税收、外国税制、税收经济学、  税收筹划、税务稽查、税务仿真实验、财税学科前沿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实习及校园活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爱斯特（成都）生物制药有限公司暑期实习   工程设备部助理    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9.06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·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工程设备部负责整理档案，提前一个月完成任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·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与供货商联系购买事宜，制作报价单、采购申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·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协助部门完成公司整改任务，对整改项目实施跟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br/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西南财经大学本科科研                   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8.10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·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通过小组成员的共同努力获得科研立项通过，获得活动经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元，提高了团队合作精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·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主要负责设计问卷、问卷调查、分析调查数据、撰写调查报告及与市场、广告相关的内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成都统一企业食品有限公司          参观实习   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7.11</w:t>
        <w:br/>
        <w:t>·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实习考察统一饮料外包装瓶生产流程与配货过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·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参观仓库中各种货物的摆放，叉车的现场操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br/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厦门太古可口可乐有限公司          暑期实习     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7.07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·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实地学习终端现场促销，包括活动现场布局、现场促销方法、销售促进工具的使用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·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习了捆绑销售策略和产品定价策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br/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D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印象社（广告方面的社团）        组织部三名干事之一   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6.10</w:t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·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策划活动方案，办理开展活动的申请手续，布置活动会场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·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组织开展了“广告设计大赛”、“广告语竞猜”、“广告设计软件培训”等活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·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提高了领导力和组织协调能力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获奖情况  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                        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所在寝室连续两次获得“校级寝室之星”称号、一次“院级寝室之星”称号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英语及其他证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英语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CET-6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四六级口语证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计算机：熟练操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Word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owerPoint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Excel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能操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hotoShop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SAP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用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会计：会计从业资格证、初级会计电算化合格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其他：全国普通话</w:t>
      </w:r>
      <w:hyperlink r:id="rId5" w:tgtFrame="http://www.exam8.com/qiuzhi/jianli/moban/201010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333333"/>
            <w:spacing w:val="0"/>
            <w:sz w:val="21"/>
            <w:szCs w:val="21"/>
            <w:u w:val="none"/>
            <w:shd w:fill="FFFFFF" w:val="clear"/>
          </w:rPr>
          <w:t>等级考试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二级甲等、急救证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自我评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为人耐心细致，从没丢过卡、钱、钱包之类的东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待人真诚友善，为人踏实，愿从小事做起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性格沉稳，接受新事物快，适应环境能力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吃苦耐劳，曾坚持不懈在运动场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圈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eastAsia="宋体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exam8.com/video/dengkao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19T05:43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