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945</wp:posOffset>
                </wp:positionH>
                <wp:positionV relativeFrom="paragraph">
                  <wp:posOffset>363220</wp:posOffset>
                </wp:positionV>
                <wp:extent cx="7096125" cy="1447800"/>
                <wp:effectExtent l="635" t="0" r="0" b="635"/>
                <wp:wrapNone/>
                <wp:docPr id="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447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820800"/>
                            <a:gd name="textAreaBottom" fmla="*/ 8211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8" fillcolor="#c6d9f1" stroked="f" o:allowincell="f" style="position:absolute;margin-left:-65.35pt;margin-top:28.6pt;width:558.7pt;height:113.95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9310</wp:posOffset>
                </wp:positionH>
                <wp:positionV relativeFrom="paragraph">
                  <wp:posOffset>1887855</wp:posOffset>
                </wp:positionV>
                <wp:extent cx="7096125" cy="4723765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47239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2678040"/>
                            <a:gd name="textAreaBottom" fmla="*/ 2678400 h 267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c6d9f1" stroked="f" o:allowincell="f" style="position:absolute;margin-left:-65.3pt;margin-top:148.65pt;width:558.7pt;height:371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670040</wp:posOffset>
                </wp:positionV>
                <wp:extent cx="7096125" cy="1057275"/>
                <wp:effectExtent l="635" t="1270" r="0" b="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5732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599400"/>
                            <a:gd name="textAreaBottom" fmla="*/ 5997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c6d9f1" stroked="f" o:allowincell="f" style="position:absolute;margin-left:-66pt;margin-top:525.2pt;width:558.7pt;height:83.2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7794625</wp:posOffset>
                </wp:positionV>
                <wp:extent cx="7096125" cy="1713865"/>
                <wp:effectExtent l="635" t="635" r="0" b="0"/>
                <wp:wrapNone/>
                <wp:docPr id="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713960"/>
                        </a:xfrm>
                        <a:custGeom>
                          <a:avLst/>
                          <a:gdLst>
                            <a:gd name="textAreaLeft" fmla="*/ 0 w 4023000"/>
                            <a:gd name="textAreaRight" fmla="*/ 4023360 w 4023000"/>
                            <a:gd name="textAreaTop" fmla="*/ 0 h 971640"/>
                            <a:gd name="textAreaBottom" fmla="*/ 972000 h 9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215" y="0"/>
                              </a:lnTo>
                              <a:lnTo>
                                <a:pt x="21600" y="10800"/>
                              </a:lnTo>
                              <a:lnTo>
                                <a:pt x="2121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c6d9f1" stroked="f" o:allowincell="f" style="position:absolute;margin-left:-65.2pt;margin-top:613.75pt;width:558.7pt;height:134.9pt;mso-wrap-style:none;v-text-anchor:middle" type="_x0000_t15">
                <v:fill o:detectmouseclick="t" type="solid" color2="#3926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376092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389255</wp:posOffset>
                </wp:positionV>
                <wp:extent cx="1122680" cy="1477010"/>
                <wp:effectExtent l="0" t="635" r="0" b="0"/>
                <wp:wrapNone/>
                <wp:docPr id="6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3.05pt;margin-top:30.65pt;width:88.4pt;height:116.3pt" coordorigin="7861,613" coordsize="1768,2326">
                <v:rect id="shape_0" ID="矩形 42" fillcolor="white" stroked="f" o:allowincell="f" style="position:absolute;left:7943;top:61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972;width:1767;height:19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-75819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7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798195</wp:posOffset>
                </wp:positionV>
                <wp:extent cx="125920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40.65pt;mso-wrap-distance-left:9.05pt;mso-wrap-distance-right:9.05pt;mso-wrap-distance-top:0pt;mso-wrap-distance-bottom:0pt;margin-top:-62.8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730</wp:posOffset>
                </wp:positionH>
                <wp:positionV relativeFrom="paragraph">
                  <wp:posOffset>485140</wp:posOffset>
                </wp:positionV>
                <wp:extent cx="6372225" cy="902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8.2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6609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66091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66091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66091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4-26T08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