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AD1DF"/>
  <w:body>
    <w:p>
      <w:pPr>
        <w:pStyle w:val="Normal"/>
        <w:jc w:val="center"/>
        <w:rPr>
          <w:color w:val="333333"/>
          <w:sz w:val="18"/>
          <w:szCs w:val="22"/>
          <w:lang w:val="en-US" w:eastAsia="en-US"/>
        </w:rPr>
      </w:pPr>
      <w:r>
        <w:rPr>
          <w:color w:val="333333"/>
          <w:sz w:val="18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57275</wp:posOffset>
                </wp:positionH>
                <wp:positionV relativeFrom="paragraph">
                  <wp:posOffset>-859790</wp:posOffset>
                </wp:positionV>
                <wp:extent cx="2352675" cy="10534650"/>
                <wp:effectExtent l="635" t="0" r="0" b="635"/>
                <wp:wrapNone/>
                <wp:docPr id="1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2600" cy="10534680"/>
                        </a:xfrm>
                        <a:custGeom>
                          <a:avLst/>
                          <a:gdLst>
                            <a:gd name="textAreaLeft" fmla="*/ 36360 w 1333800"/>
                            <a:gd name="textAreaRight" fmla="*/ 1297440 w 1333800"/>
                            <a:gd name="textAreaTop" fmla="*/ 36360 h 5972400"/>
                            <a:gd name="textAreaBottom" fmla="*/ 5936040 h 5972400"/>
                          </a:gdLst>
                          <a:ahLst/>
                          <a:rect l="textAreaLeft" t="textAreaTop" r="textAreaRight" b="textAreaBottom"/>
                          <a:pathLst>
                            <a:path w="21600" h="96699">
                              <a:moveTo>
                                <a:pt x="2029" y="0"/>
                              </a:moveTo>
                              <a:arcTo wR="2029" hR="2029" stAng="16200000" swAng="-5400000"/>
                              <a:lnTo>
                                <a:pt x="0" y="94670"/>
                              </a:lnTo>
                              <a:arcTo wR="2029" hR="2029" stAng="10800000" swAng="-5400000"/>
                              <a:lnTo>
                                <a:pt x="19571" y="96699"/>
                              </a:lnTo>
                              <a:arcTo wR="2029" hR="2029" stAng="5400000" swAng="-5400000"/>
                              <a:lnTo>
                                <a:pt x="21600" y="2029"/>
                              </a:lnTo>
                              <a:arcTo wR="2029" hR="2029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8" fillcolor="white" stroked="f" o:allowincell="f" style="position:absolute;margin-left:-83.25pt;margin-top:-67.7pt;width:185.2pt;height:829.4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00075</wp:posOffset>
            </wp:positionH>
            <wp:positionV relativeFrom="paragraph">
              <wp:posOffset>53340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332230</wp:posOffset>
                </wp:positionH>
                <wp:positionV relativeFrom="paragraph">
                  <wp:posOffset>-675005</wp:posOffset>
                </wp:positionV>
                <wp:extent cx="2333625" cy="10413365"/>
                <wp:effectExtent l="635" t="635" r="0" b="0"/>
                <wp:wrapNone/>
                <wp:docPr id="3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10413360"/>
                        </a:xfrm>
                        <a:custGeom>
                          <a:avLst/>
                          <a:gdLst>
                            <a:gd name="textAreaLeft" fmla="*/ 64440 w 1323000"/>
                            <a:gd name="textAreaRight" fmla="*/ 1258560 w 1323000"/>
                            <a:gd name="textAreaTop" fmla="*/ 64440 h 5903640"/>
                            <a:gd name="textAreaBottom" fmla="*/ 5839200 h 5903640"/>
                          </a:gdLst>
                          <a:ahLst/>
                          <a:rect l="textAreaLeft" t="textAreaTop" r="textAreaRight" b="textAreaBottom"/>
                          <a:pathLst>
                            <a:path w="21600" h="9636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92766"/>
                              </a:lnTo>
                              <a:arcTo wR="3600" hR="3600" stAng="10800000" swAng="-5400000"/>
                              <a:lnTo>
                                <a:pt x="18000" y="9636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6" stroked="f" o:allowincell="f" style="position:absolute;margin-left:104.9pt;margin-top:-53.15pt;width:183.7pt;height:819.9pt;mso-wrap-style:none;v-text-anchor:middle"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96620</wp:posOffset>
                </wp:positionH>
                <wp:positionV relativeFrom="paragraph">
                  <wp:posOffset>-589280</wp:posOffset>
                </wp:positionV>
                <wp:extent cx="2333625" cy="10413365"/>
                <wp:effectExtent l="635" t="635" r="0" b="0"/>
                <wp:wrapNone/>
                <wp:docPr id="4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10413360"/>
                        </a:xfrm>
                        <a:custGeom>
                          <a:avLst/>
                          <a:gdLst>
                            <a:gd name="textAreaLeft" fmla="*/ 64440 w 1323000"/>
                            <a:gd name="textAreaRight" fmla="*/ 1258560 w 1323000"/>
                            <a:gd name="textAreaTop" fmla="*/ 64440 h 5903640"/>
                            <a:gd name="textAreaBottom" fmla="*/ 5839200 h 5903640"/>
                          </a:gdLst>
                          <a:ahLst/>
                          <a:rect l="textAreaLeft" t="textAreaTop" r="textAreaRight" b="textAreaBottom"/>
                          <a:pathLst>
                            <a:path w="21600" h="9636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92766"/>
                              </a:lnTo>
                              <a:arcTo wR="3600" hR="3600" stAng="10800000" swAng="-5400000"/>
                              <a:lnTo>
                                <a:pt x="18000" y="9636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7" stroked="f" o:allowincell="f" style="position:absolute;margin-left:-70.6pt;margin-top:-46.4pt;width:183.7pt;height:819.9pt;mso-wrap-style:none;v-text-anchor:middle"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372235</wp:posOffset>
                </wp:positionH>
                <wp:positionV relativeFrom="paragraph">
                  <wp:posOffset>-840740</wp:posOffset>
                </wp:positionV>
                <wp:extent cx="4971415" cy="10534650"/>
                <wp:effectExtent l="635" t="0" r="0" b="635"/>
                <wp:wrapNone/>
                <wp:docPr id="5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1240" cy="10534680"/>
                        </a:xfrm>
                        <a:custGeom>
                          <a:avLst/>
                          <a:gdLst>
                            <a:gd name="textAreaLeft" fmla="*/ 29880 w 2818440"/>
                            <a:gd name="textAreaRight" fmla="*/ 2788560 w 2818440"/>
                            <a:gd name="textAreaTop" fmla="*/ 29880 h 5972400"/>
                            <a:gd name="textAreaBottom" fmla="*/ 5942520 h 5972400"/>
                          </a:gdLst>
                          <a:ahLst/>
                          <a:rect l="textAreaLeft" t="textAreaTop" r="textAreaRight" b="textAreaBottom"/>
                          <a:pathLst>
                            <a:path w="21600" h="45768">
                              <a:moveTo>
                                <a:pt x="786" y="0"/>
                              </a:moveTo>
                              <a:arcTo wR="786" hR="786" stAng="16200000" swAng="-5400000"/>
                              <a:lnTo>
                                <a:pt x="0" y="44982"/>
                              </a:lnTo>
                              <a:arcTo wR="786" hR="786" stAng="10800000" swAng="-5400000"/>
                              <a:lnTo>
                                <a:pt x="20814" y="45768"/>
                              </a:lnTo>
                              <a:arcTo wR="786" hR="786" stAng="5400000" swAng="-5400000"/>
                              <a:lnTo>
                                <a:pt x="21600" y="786"/>
                              </a:lnTo>
                              <a:arcTo wR="786" hR="786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9" fillcolor="white" stroked="f" o:allowincell="f" style="position:absolute;margin-left:108.05pt;margin-top:-66.2pt;width:391.4pt;height:829.4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8320</wp:posOffset>
                </wp:positionH>
                <wp:positionV relativeFrom="paragraph">
                  <wp:posOffset>67945</wp:posOffset>
                </wp:positionV>
                <wp:extent cx="1396365" cy="1395730"/>
                <wp:effectExtent l="13335" t="13970" r="12700" b="12700"/>
                <wp:wrapNone/>
                <wp:docPr id="6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41.65pt;margin-top:5.3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bacc6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52550</wp:posOffset>
                </wp:positionH>
                <wp:positionV relativeFrom="paragraph">
                  <wp:posOffset>-407035</wp:posOffset>
                </wp:positionV>
                <wp:extent cx="4838700" cy="99898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0" cy="998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09/20xx.07    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师专      音乐教育    专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09/20xx.07    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师范大学   音乐教育    本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BACC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宽度集团有限公司       职工艺术团团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成功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地独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立组织编排了“迎新晚会”“周年庆典”两场全集团大型文艺演出，并亲自担任总策划、主持、指挥、演员等多角色工作。得到了领导和广大职工的热烈欢迎和好评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.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94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94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市青艺青少年文化艺术中心       兼职教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负责少儿组中级班、成人组初、中级班的声乐教学工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负责少儿组初级班的小提琴、钢琴教学工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经常带领学生在中心举办三独比赛，增强学生的演唱、演奏能力，消除胆怯情绪，其中部分学生钢琴、小提琴逐步考绩，不断提高演奏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宽度集团有限公司       职工艺术团团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成功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地独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立组织编排了“迎新晚会”“周年庆典”两场全集团大型文艺演出，并亲自担任总策划、主持、指挥、演员等多角色工作。得到了领导和广大职工的热烈欢迎和好评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>奖励荣誉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~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年第一学期获一等奖学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年度连云港市大中专院校优秀学生社团干部市级表彰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7~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年第一学期评为校优秀学生干部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BACC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>实践活动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月份参加连云港市行业歌曲大赛排练实践活动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9~20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“苏北计划”支教和县团委学少工作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BACC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/>
                                <w:b/>
                                <w:color w:val="66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66669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/>
                                <w:b/>
                                <w:color w:val="66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66669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/>
                                <w:b/>
                                <w:color w:val="66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666699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pt;height:786.6pt;mso-wrap-distance-left:9.05pt;mso-wrap-distance-right:9.05pt;mso-wrap-distance-top:0pt;mso-wrap-distance-bottom:0pt;margin-top:-32.05pt;mso-position-vertical-relative:text;margin-left:1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09/20xx.07    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师专      音乐教育    专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09/20xx.07    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师范大学   音乐教育    本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BACC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2B2B2B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2B2B2B"/>
                          <w:kern w:val="0"/>
                          <w:sz w:val="22"/>
                          <w:szCs w:val="22"/>
                        </w:rPr>
                        <w:t>宽度集团有限公司       职工艺术团团长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、</w:t>
                      </w:r>
                      <w:hyperlink r:id="rId6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成功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地独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立组织编排了“迎新晚会”“周年庆典”两场全集团大型文艺演出，并亲自担任总策划、主持、指挥、演员等多角色工作。得到了领导和广大职工的热烈欢迎和好评 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.173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2B2B2B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94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2B2B2B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2B2B2B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94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2B2B2B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2B2B2B"/>
                          <w:kern w:val="0"/>
                          <w:sz w:val="22"/>
                          <w:szCs w:val="22"/>
                        </w:rPr>
                        <w:t>市青艺青少年文化艺术中心       兼职教师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、负责少儿组中级班、成人组初、中级班的声乐教学工作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、负责少儿组初级班的小提琴、钢琴教学工作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2B2B2B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经常带领学生在中心举办三独比赛，增强学生的演唱、演奏能力，消除胆怯情绪，其中部分学生钢琴、小提琴逐步考绩，不断提高演奏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2B2B2B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2B2B2B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2B2B2B"/>
                          <w:kern w:val="0"/>
                          <w:sz w:val="22"/>
                          <w:szCs w:val="22"/>
                        </w:rPr>
                        <w:t>宽度集团有限公司       职工艺术团团长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、</w:t>
                      </w:r>
                      <w:hyperlink r:id="rId8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成功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地独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立组织编排了“迎新晚会”“周年庆典”两场全集团大型文艺演出，并亲自担任总策划、主持、指挥、演员等多角色工作。得到了领导和广大职工的热烈欢迎和好评 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2B2B2B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2B2B2B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BACC6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6"/>
                          <w:szCs w:val="26"/>
                        </w:rPr>
                        <w:t>奖励荣誉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~200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年第一学期获一等奖学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年度连云港市大中专院校优秀学生社团干部市级表彰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7~20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年第一学期评为校优秀学生干部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BACC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6"/>
                          <w:szCs w:val="26"/>
                        </w:rPr>
                        <w:t>实践活动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月份参加连云港市行业歌曲大赛排练实践活动 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9~2010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“苏北计划”支教和县团委学少工作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BACC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/>
                          <w:b/>
                          <w:color w:val="666699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666699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/>
                          <w:b/>
                          <w:color w:val="666699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666699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/>
                          <w:b/>
                          <w:color w:val="666699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666699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70890</wp:posOffset>
                </wp:positionH>
                <wp:positionV relativeFrom="paragraph">
                  <wp:posOffset>1318260</wp:posOffset>
                </wp:positionV>
                <wp:extent cx="287655" cy="287655"/>
                <wp:effectExtent l="0" t="635" r="635" b="0"/>
                <wp:wrapNone/>
                <wp:docPr id="8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#4bacc6" stroked="f" o:allowincell="f" style="position:absolute;margin-left:-60.7pt;margin-top:103.8pt;width:22.6pt;height:22.6pt;mso-wrap-style:none;v-text-anchor:middle">
                <v:fill o:detectmouseclick="t" type="solid" color2="#b45339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969010</wp:posOffset>
            </wp:positionH>
            <wp:positionV relativeFrom="paragraph">
              <wp:posOffset>2689860</wp:posOffset>
            </wp:positionV>
            <wp:extent cx="594360" cy="594360"/>
            <wp:effectExtent l="0" t="0" r="0" b="0"/>
            <wp:wrapNone/>
            <wp:docPr id="9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961390</wp:posOffset>
            </wp:positionH>
            <wp:positionV relativeFrom="paragraph">
              <wp:posOffset>3251835</wp:posOffset>
            </wp:positionV>
            <wp:extent cx="594360" cy="594360"/>
            <wp:effectExtent l="0" t="0" r="0" b="0"/>
            <wp:wrapNone/>
            <wp:docPr id="10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944245</wp:posOffset>
            </wp:positionH>
            <wp:positionV relativeFrom="paragraph">
              <wp:posOffset>2194560</wp:posOffset>
            </wp:positionV>
            <wp:extent cx="594360" cy="594360"/>
            <wp:effectExtent l="0" t="0" r="0" b="0"/>
            <wp:wrapNone/>
            <wp:docPr id="1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936625</wp:posOffset>
            </wp:positionH>
            <wp:positionV relativeFrom="paragraph">
              <wp:posOffset>1699260</wp:posOffset>
            </wp:positionV>
            <wp:extent cx="594360" cy="594360"/>
            <wp:effectExtent l="0" t="0" r="0" b="0"/>
            <wp:wrapNone/>
            <wp:docPr id="1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67360</wp:posOffset>
                </wp:positionH>
                <wp:positionV relativeFrom="paragraph">
                  <wp:posOffset>1299845</wp:posOffset>
                </wp:positionV>
                <wp:extent cx="1635125" cy="334200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34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姓名：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市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:173jL.com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63.15pt;mso-wrap-distance-left:9.05pt;mso-wrap-distance-right:9.05pt;mso-wrap-distance-top:0pt;mso-wrap-distance-bottom:0pt;margin-top:102.35pt;mso-position-vertical-relative:text;margin-left:-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求职意向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姓名：    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市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:173jL.com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03275</wp:posOffset>
                </wp:positionH>
                <wp:positionV relativeFrom="paragraph">
                  <wp:posOffset>7466330</wp:posOffset>
                </wp:positionV>
                <wp:extent cx="1619250" cy="86677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BACC6"/>
                                <w:sz w:val="60"/>
                                <w:szCs w:val="60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68.25pt;mso-wrap-distance-left:9.05pt;mso-wrap-distance-right:9.05pt;mso-wrap-distance-top:0pt;mso-wrap-distance-bottom:0pt;margin-top:587.9pt;mso-position-vertical-relative:text;margin-left:-6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60"/>
                          <w:szCs w:val="6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BACC6"/>
                          <w:sz w:val="60"/>
                          <w:szCs w:val="60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48360</wp:posOffset>
                </wp:positionH>
                <wp:positionV relativeFrom="paragraph">
                  <wp:posOffset>6894195</wp:posOffset>
                </wp:positionV>
                <wp:extent cx="2200275" cy="7429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BACC6"/>
                                <w:sz w:val="70"/>
                                <w:szCs w:val="70"/>
                              </w:rPr>
                              <w:t>RESU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BACC6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58.5pt;mso-wrap-distance-left:9.05pt;mso-wrap-distance-right:9.05pt;mso-wrap-distance-top:0pt;mso-wrap-distance-bottom:0pt;margin-top:542.85pt;mso-position-vertical-relative:text;margin-left:-6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70"/>
                          <w:szCs w:val="7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BACC6"/>
                          <w:sz w:val="70"/>
                          <w:szCs w:val="70"/>
                        </w:rPr>
                        <w:t>RESUME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44"/>
                          <w:szCs w:val="4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BACC6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22325</wp:posOffset>
                </wp:positionH>
                <wp:positionV relativeFrom="paragraph">
                  <wp:posOffset>6667500</wp:posOffset>
                </wp:positionV>
                <wp:extent cx="2019300" cy="4578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BACC6"/>
                                <w:sz w:val="30"/>
                                <w:szCs w:val="30"/>
                              </w:rPr>
                              <w:t xml:space="preserve">PERSON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BACC6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36.05pt;mso-wrap-distance-left:9.05pt;mso-wrap-distance-right:9.05pt;mso-wrap-distance-top:0pt;mso-wrap-distance-bottom:0pt;margin-top:525pt;mso-position-vertical-relative:text;margin-left:-6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30"/>
                          <w:szCs w:val="3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BACC6"/>
                          <w:sz w:val="30"/>
                          <w:szCs w:val="30"/>
                        </w:rPr>
                        <w:t xml:space="preserve">PERSONAL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44"/>
                          <w:szCs w:val="4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BACC6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44245</wp:posOffset>
                </wp:positionH>
                <wp:positionV relativeFrom="paragraph">
                  <wp:posOffset>5732780</wp:posOffset>
                </wp:positionV>
                <wp:extent cx="2303780" cy="140017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140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80"/>
                                <w:szCs w:val="80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pt;height:110.25pt;mso-wrap-distance-left:9.05pt;mso-wrap-distance-right:9.05pt;mso-wrap-distance-top:0pt;mso-wrap-distance-bottom:0pt;margin-top:451.4pt;mso-position-vertical-relative:text;margin-left:-7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80"/>
                          <w:szCs w:val="8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80"/>
                          <w:szCs w:val="80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kstk.com/article/1408349565269.html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gkstk.com/article/1408349565269.html" TargetMode="External"/><Relationship Id="rId6" Type="http://schemas.openxmlformats.org/officeDocument/2006/relationships/hyperlink" Target="http://www.gkstk.com/article/1408349565269.html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www.gkstk.com/article/1408349565269.html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3:19:00Z</dcterms:created>
  <dc:creator>微软用户</dc:creator>
  <dc:description/>
  <cp:keywords/>
  <dc:language>en-US</dc:language>
  <cp:lastModifiedBy>q3060</cp:lastModifiedBy>
  <dcterms:modified xsi:type="dcterms:W3CDTF">2020-04-26T08:1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