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109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阳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70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4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市场销售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营销类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生类 　 经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管理类 　 客户服务类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-350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东省 广东省 广东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 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|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和珍味业食品有限公司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|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生产部副主管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|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公司搬迁出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/>
          <w:iCs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职责和业绩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1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协助经理对全厂的生产进行跟踪与管理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巡查全厂的生产过程，及时发现和预防生产安全隐患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出色的起草，执行各种生产作业指导文件，加强厂规执行力度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4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更好的执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ISO900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际质量管理体系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5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很好地完成各种检验与监督机构提出的整改任务。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6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引导和激励员工更好的完成任务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表现优秀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月提升为生产部副主管。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汕头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07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生物技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    汕头大学            生物技术        学士学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校情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奖学金及其他奖励：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年度三等奖学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三好学生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年度二等奖学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三好学生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年度三等奖学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三好学生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生物系趣味运动会“二人三足”冠军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青年志愿者协会“青春玫瑰长跑”活动冠军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“节约在汕大”海报，漫画，摄影征集比赛三等奖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代表学院参加校院际杯乒乓球赛获团体第三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校内校外活动：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任图书馆学生助理和理工书厅组长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年任理学院第九届文娱部副部长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年参加理学院迎新工作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成立校内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.1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育用品销售工作室，销售体育用品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XX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湖北科田药业有限公司广州办事处“功夫王”药膏促销工作。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人性格开朗，工作态度认真。一年左右的管理工作经验。能吃苦耐劳，愿意从基层做起。精通粤语，较强的文字表达能力以及沟通能力，熟练运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office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办公软件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4:2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