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2495</wp:posOffset>
            </wp:positionV>
            <wp:extent cx="7560310" cy="10694035"/>
            <wp:effectExtent l="0" t="0" r="0" b="0"/>
            <wp:wrapNone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09015</wp:posOffset>
            </wp:positionH>
            <wp:positionV relativeFrom="paragraph">
              <wp:posOffset>-600075</wp:posOffset>
            </wp:positionV>
            <wp:extent cx="3299460" cy="1111885"/>
            <wp:effectExtent l="0" t="0" r="0" b="0"/>
            <wp:wrapNone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20545</wp:posOffset>
                </wp:positionH>
                <wp:positionV relativeFrom="paragraph">
                  <wp:posOffset>345440</wp:posOffset>
                </wp:positionV>
                <wp:extent cx="1602105" cy="516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平面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27.2pt;mso-position-vertical-relative:text;margin-left:1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平面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58975</wp:posOffset>
                </wp:positionH>
                <wp:positionV relativeFrom="paragraph">
                  <wp:posOffset>-516255</wp:posOffset>
                </wp:positionV>
                <wp:extent cx="1422400" cy="7816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0.65pt;mso-position-vertical-relative:text;margin-left:1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180</wp:posOffset>
                </wp:positionH>
                <wp:positionV relativeFrom="paragraph">
                  <wp:posOffset>915035</wp:posOffset>
                </wp:positionV>
                <wp:extent cx="5139690" cy="381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年龄：            地址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市          邮箱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:173jL.com    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72.05pt;mso-position-vertical-relative:text;margin-left: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 xml:space="preserve">年龄：            地址 </w:t>
                      </w: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 xml:space="preserve">市          邮箱 </w:t>
                      </w:r>
                      <w:r>
                        <w:rPr>
                          <w:b w:val="false"/>
                          <w:bCs/>
                        </w:rPr>
                        <w:t xml:space="preserve">:173jL.com      </w:t>
                      </w:r>
                      <w:r>
                        <w:rPr>
                          <w:b w:val="false"/>
                          <w:bCs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13740</wp:posOffset>
                </wp:positionH>
                <wp:positionV relativeFrom="paragraph">
                  <wp:posOffset>1393825</wp:posOffset>
                </wp:positionV>
                <wp:extent cx="6647815" cy="945324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7815" cy="945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2480BC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color w:val="2480BC"/>
                                <w:sz w:val="26"/>
                                <w:szCs w:val="26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480BC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毕业院校：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省设计学院  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学历： 本科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业： 视觉艺术传达设计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专业设计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广告摄影、海报设计、书籍装帧设计、标志及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V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设计、网页设计、包装设计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专业电脑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 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DREAMWEA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FIREWORK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bCs/>
                                <w:color w:val="2480B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2480BC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t xml:space="preserve">互联网有限公司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t>[ 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t>个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t>]</w:t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t>视觉设计部 视觉设计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星座频道页面风格设定以及内页制作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健康频道页面制作。注重细节和风格的统一性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商城专题页面视觉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和不同行业的商家沟通设计。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t>新能源有限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t>[ 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t>]</w:t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t>国际市场部 艺术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480BC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负责公司日常宣传、策划设计制作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产品海报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广告平面设计、制作及其它图文处理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企业宣传资料的设计、制作与创新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所参加展会的策划及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公司在国际市场投放广告的策划及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协助其他部门人员顺利完成对设计及美学方面的工作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协助网页设计人员对公司网站风格的把握，色调搭配，布局合理性，图片整理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公司网站后台周期性的修改和维护，对公司所有的宣传广告全程负责一直到完成阶段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与印刷厂沟通印刷工艺、并确保印务的有效执行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color w:val="2480B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480BC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专业素质基础扎实、性格开朗善于沟通、善于学习尝试新事物并能够承受较大工作压力。多年工作经验，担任平面设计、网站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APP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设计工作，本人接受过正规的美术教育，具有良好的美术功底及艺术素养，能够根据公司和客户的要求完成设计制作，熟练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Illustrato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，能够高效率地完成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45pt;height:744.35pt;mso-wrap-distance-left:9.05pt;mso-wrap-distance-right:9.05pt;mso-wrap-distance-top:0pt;mso-wrap-distance-bottom:0pt;margin-top:109.75pt;mso-position-vertical-relative:text;margin-left:-5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2480BC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rFonts w:cs="微软雅黑"/>
                          <w:color w:val="2480BC"/>
                          <w:sz w:val="26"/>
                          <w:szCs w:val="26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2480BC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毕业院校：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省设计学院       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学历： 本科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业： 视觉艺术传达设计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■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专业设计课程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广告摄影、海报设计、书籍装帧设计、标志及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VI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设计、网页设计、包装设计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■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专业电脑课程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  PHOTOSHO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DREAMWEA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FIREWORK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bCs/>
                          <w:color w:val="2480B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2480BC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jc w:val="center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2480BC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480BC"/>
                          <w:sz w:val="22"/>
                          <w:szCs w:val="22"/>
                        </w:rPr>
                        <w:t xml:space="preserve">互联网有限公司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480BC"/>
                          <w:sz w:val="22"/>
                          <w:szCs w:val="22"/>
                        </w:rPr>
                        <w:t>[ 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480BC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480BC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480BC"/>
                          <w:sz w:val="22"/>
                          <w:szCs w:val="22"/>
                        </w:rPr>
                        <w:t>个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480BC"/>
                          <w:sz w:val="22"/>
                          <w:szCs w:val="22"/>
                        </w:rPr>
                        <w:t>]</w:t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480BC"/>
                          <w:sz w:val="22"/>
                          <w:szCs w:val="22"/>
                        </w:rPr>
                        <w:t>视觉设计部 视觉设计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480BC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星座频道页面风格设定以及内页制作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健康频道页面制作。注重细节和风格的统一性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商城专题页面视觉设计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和不同行业的商家沟通设计。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jc w:val="center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2480BC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480BC"/>
                          <w:sz w:val="22"/>
                          <w:szCs w:val="22"/>
                        </w:rPr>
                        <w:t>新能源有限公司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480BC"/>
                          <w:sz w:val="22"/>
                          <w:szCs w:val="22"/>
                        </w:rPr>
                        <w:t>[ 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480BC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480BC"/>
                          <w:sz w:val="22"/>
                          <w:szCs w:val="22"/>
                        </w:rPr>
                        <w:t>]</w:t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480BC"/>
                          <w:sz w:val="22"/>
                          <w:szCs w:val="22"/>
                        </w:rPr>
                        <w:t>国际市场部 艺术设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480BC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负责公司日常宣传、策划设计制作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产品海报设计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广告平面设计、制作及其它图文处理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企业宣传资料的设计、制作与创新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所参加展会的策划及设计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公司在国际市场投放广告的策划及设计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协助其他部门人员顺利完成对设计及美学方面的工作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8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协助网页设计人员对公司网站风格的把握，色调搭配，布局合理性，图片整理等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公司网站后台周期性的修改和维护，对公司所有的宣传广告全程负责一直到完成阶段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与印刷厂沟通印刷工艺、并确保印务的有效执行。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bCs/>
                          <w:color w:val="2480BC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2480BC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jc w:val="center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专业素质基础扎实、性格开朗善于沟通、善于学习尝试新事物并能够承受较大工作压力。多年工作经验，担任平面设计、网站设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APPS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设计工作，本人接受过正规的美术教育，具有良好的美术功底及艺术素养，能够根据公司和客户的要求完成设计制作，熟练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Illustrato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，能够高效率地完成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09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