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，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，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300" simplePos="0" locked="0" layoutInCell="0" allowOverlap="1" relativeHeight="4">
                  <wp:simplePos x="0" y="0"/>
                  <wp:positionH relativeFrom="column">
                    <wp:posOffset>5029835</wp:posOffset>
                  </wp:positionH>
                  <wp:positionV relativeFrom="paragraph">
                    <wp:posOffset>389890</wp:posOffset>
                  </wp:positionV>
                  <wp:extent cx="969645" cy="1391920"/>
                  <wp:effectExtent l="0" t="0" r="0" b="0"/>
                  <wp:wrapNone/>
                  <wp:docPr id="3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480" cy="1391760"/>
                            <a:chOff x="0" y="0"/>
                            <a:chExt cx="969480" cy="139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963360" cy="134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84680"/>
                              <a:ext cx="968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396.05pt;margin-top:30.7pt;width:76.35pt;height:109.6pt" coordorigin="7921,614" coordsize="1527,2192">
                  <v:rect id="shape_0" ID="矩形 9" fillcolor="white" stroked="f" o:allowincell="f" style="position:absolute;left:7931;top:614;width:1516;height:2121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7921;top:905;width:1524;height:19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4-25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