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别：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5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族：汉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：西安理工大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：计算机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历：专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单位：西安索腾商贸有限公司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位：研发工程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根据公司项目建设类型，性质，需求，组织开展项目推进实施方案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对公司建设项目在推进过程中的项目推进，人员，仪器进行很好管理和专业技术指导工作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对公司项目建设及后期运营过程中有可能出现相关问题有充分，准确的专业技术分析或预测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eastAsia="微软雅黑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自我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eastAsia="微软雅黑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3:2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