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993366" stroked="f" o:allowincell="f" style="position:absolute;margin-left:-88.9pt;margin-top:17pt;width:598.4pt;height:8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993366" stroked="f" o:allowincell="f" style="position:absolute;margin-left:-105.3pt;margin-top:-78.25pt;width:613.25pt;height:1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93366" stroked="f" o:allowincell="f" style="position:absolute;margin-left:-90.05pt;margin-top:20.85pt;width:416.6pt;height:623.3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bfbfbf" stroked="f" o:allowincell="f" style="position:absolute;margin-left:345.4pt;margin-top:20.55pt;width:416.6pt;height:62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0</wp:posOffset>
                </wp:positionH>
                <wp:positionV relativeFrom="paragraph">
                  <wp:posOffset>2082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6.4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最高学历：护理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护理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最高学历：护理　　获得学位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护理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993366" stroked="f" o:allowincell="f" style="position:absolute;margin-left:-89.7pt;margin-top:98.85pt;width:613.25pt;height:2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