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ragraph">
                  <wp:posOffset>514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05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