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41070</wp:posOffset>
            </wp:positionV>
            <wp:extent cx="7560310" cy="10711180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1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05155</wp:posOffset>
            </wp:positionH>
            <wp:positionV relativeFrom="paragraph">
              <wp:posOffset>-47117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6420</wp:posOffset>
                </wp:positionH>
                <wp:positionV relativeFrom="paragraph">
                  <wp:posOffset>-4648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11d8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4.65pt;margin-top:-36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11d888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99895</wp:posOffset>
                </wp:positionH>
                <wp:positionV relativeFrom="paragraph">
                  <wp:posOffset>-80581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3.45pt;mso-position-vertical-relative:text;margin-left:1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1815</wp:posOffset>
                </wp:positionH>
                <wp:positionV relativeFrom="paragraph">
                  <wp:posOffset>1719580</wp:posOffset>
                </wp:positionV>
                <wp:extent cx="6562090" cy="76765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767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8—2015/08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汇编语言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程序设计、数据库原理、操作系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水平：通过国家六级考试。有较强的阅读和翻译能力，能进行日常英语对话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水平：通过全国计算机等级考试三级网络技术。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酒店信息管理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2013/10—2014/01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平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XP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开发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MyEclipse+TOMCAT6.0+SQLServer2005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项目描述：后台数据库管理酒店人员、物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前台界面实现酒店的信息查询、预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开发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小组开发，共四位成员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角色定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项目组长，负责网站前台界面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程序的编写以及后台数据库的设计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调小组成员的设计、开发工作，参与测试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学术类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家奖学金一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校优秀学生奖学金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专业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0%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-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度暑期实践先进个人、暑期实践征文二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践类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外贸易学院励勤人才服务公司优秀业务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，公司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14-20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学年度勤工助学先进个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学年度法学院体育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1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1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1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04.45pt;mso-wrap-distance-left:9.05pt;mso-wrap-distance-right:9.05pt;mso-wrap-distance-top:0pt;mso-wrap-distance-bottom:0pt;margin-top:135.4pt;mso-position-vertical-relative:text;margin-left:-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8—2015/08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汇编语言程序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程序设计、数据库原理、操作系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水平：通过国家六级考试。有较强的阅读和翻译能力，能进行日常英语对话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水平：通过全国计算机等级考试三级网络技术。熟练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办公软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酒店信息管理系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2013/10—2014/01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平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XP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开发环境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MyEclipse+TOMCAT6.0+SQLServer2005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项目描述：后台数据库管理酒店人员、物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前台界面实现酒店的信息查询、预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开发团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小组开发，共四位成员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角色定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项目组长，负责网站前台界面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程序的编写以及后台数据库的设计，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调小组成员的设计、开发工作，参与测试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学术类：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家奖学金一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校优秀学生奖学金三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专业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0%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-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度暑期实践先进个人、暑期实践征文二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践类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外贸易学院励勤人才服务公司优秀业务经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，公司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14-20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学年度勤工助学先进个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-2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学年度法学院体育标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1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1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1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6740</wp:posOffset>
                </wp:positionH>
                <wp:positionV relativeFrom="paragraph">
                  <wp:posOffset>284480</wp:posOffset>
                </wp:positionV>
                <wp:extent cx="3510915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出生年月：              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90pt;mso-wrap-distance-left:9.05pt;mso-wrap-distance-right:9.05pt;mso-wrap-distance-top:0pt;mso-wrap-distance-bottom:0pt;margin-top:22.4pt;mso-position-vertical-relative:text;margin-left:1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出生年月：              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5090</wp:posOffset>
                </wp:positionH>
                <wp:positionV relativeFrom="paragraph">
                  <wp:posOffset>-570230</wp:posOffset>
                </wp:positionV>
                <wp:extent cx="172656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求职意向：网络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40.65pt;mso-wrap-distance-left:9.05pt;mso-wrap-distance-right:9.05pt;mso-wrap-distance-top:0pt;mso-wrap-distance-bottom:0pt;margin-top:-44.9pt;mso-position-vertical-relative:text;margin-left:3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求职意向：网络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54:00Z</dcterms:created>
  <dc:creator>微软用户</dc:creator>
  <dc:description/>
  <cp:keywords/>
  <dc:language>en-US</dc:language>
  <cp:lastModifiedBy>q3060</cp:lastModifiedBy>
  <dcterms:modified xsi:type="dcterms:W3CDTF">2020-04-25T08:3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