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6340</wp:posOffset>
            </wp:positionH>
            <wp:positionV relativeFrom="paragraph">
              <wp:posOffset>-99885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27749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090C7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3090C7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1.8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090C7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3090C7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3-27T06:1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