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概况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姓名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性别：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民族：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政治面目：群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位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)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学士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：商业经济管理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电话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2345678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手机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39000234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联系地址：北京市东城区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大街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号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邮编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100007</w:t>
        <w:br/>
        <w:t>Email Addres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： 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xxxxxxxxxxx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教育背景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毕业院校：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北京商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1994.9--1998.7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商业经济管理专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学士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人民大学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G1998.9-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工商管理硕士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在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另：其他培训情况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语通过国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CE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六级考试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,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英汉互译表达流畅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擅长利用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nterne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进行各种网际信息交流，具有一定网站建设、规划经验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  <w:t>*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熟练操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indows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平台上的各类应用软件（如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Word9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Excel97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Powerpoint</w:t>
        <w:br/>
        <w:t>Internet Explorer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、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Netscape Communicator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等）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经历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1999.4---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至今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一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集团公司多媒体技术分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企划总监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参与主持多媒体产品在国内的行销推广计划并主持实施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管媒体联络及市场运作工作，与传媒进行谈判，并草拟所有有关法律文件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管市场调查工作，进行代理产品的选型和评估，为公司总经理的决策制定提供重要依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参与组织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GA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产品发布会和展览会的实施，并担任技术发言人，应邀做为北京电视台电脑演播室节目嘉宾，参与制作、主持其多期节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主管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MGA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产品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OEM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工作，与双语公司、新天地公司、第三波公司等业界先进保持密切关系，且主持完成了多项合作项目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1998.6---1999.3 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外国集团公司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中国市场推广专员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与国内各大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IT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专业媒体进行联络，并与其编辑、记者及技术工程师保持着极为良好的业务关系及人际关系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公司的中国市场推广方案的制订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向各媒体提供产品以供测评，并在测评全过程中予以技术支持，协助其完成测评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与香港分公司保持日常联络，沟通其与媒体的关系，并为其安排与媒体会见的日程并陪同访问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负责组织新闻及技术类、市场类宣传文章的撰写，并具体实施发布工作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*1998.2---1998.6 XX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科技股份有限公司（兼职）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为产品进行大量市场咨询工作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参与制定部分市场推广计划</w:t>
      </w:r>
      <w:r>
        <w:rPr>
          <w:rFonts w:cs="Arial" w:ascii="Arial" w:hAnsi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撰写推广技术文章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个人简介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对新技术有极高的热情，乐于接受新的挑战，并对未来技术发展趋势有敏感的洞察力；富有创造性思维，且独立完成工作能力强；性格开朗，善于与人交往，团队工作能力强；精力充沛，有极高的工作热情和强烈的责任心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请给我一次机会，我必将还您以夺目的光彩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本人性格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开朗、谦虚、自律、自信（根据本人情况）。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另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最重要的是能力，相信贵公司会觉得我是此职位的合适人选！</w:t>
      </w:r>
    </w:p>
    <w:p>
      <w:pPr>
        <w:pStyle w:val="Style15"/>
        <w:widowControl/>
        <w:pBdr/>
        <w:spacing w:lineRule="atLeast" w:line="450"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B4B4B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4B4B4B"/>
          <w:spacing w:val="0"/>
          <w:sz w:val="21"/>
          <w:szCs w:val="21"/>
        </w:rPr>
        <w:t>期盼与您的面谈！</w:t>
      </w:r>
    </w:p>
    <w:p>
      <w:pPr>
        <w:pStyle w:val="Style15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03T01:4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