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43760</wp:posOffset>
                </wp:positionH>
                <wp:positionV relativeFrom="paragraph">
                  <wp:posOffset>-951230</wp:posOffset>
                </wp:positionV>
                <wp:extent cx="8610600" cy="1587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15876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504d" stroked="f" o:allowincell="f" style="position:absolute;margin-left:-168.8pt;margin-top:-74.9pt;width:677.95pt;height:124.95pt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26000</wp:posOffset>
            </wp:positionH>
            <wp:positionV relativeFrom="paragraph">
              <wp:posOffset>-737870</wp:posOffset>
            </wp:positionV>
            <wp:extent cx="1262380" cy="121031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-6572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75pt;mso-position-vertical-relative:text;margin-left:-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-421005</wp:posOffset>
                </wp:positionV>
                <wp:extent cx="160210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外贸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3.1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外贸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5645</wp:posOffset>
                </wp:positionH>
                <wp:positionV relativeFrom="paragraph">
                  <wp:posOffset>185420</wp:posOffset>
                </wp:positionV>
                <wp:extent cx="563753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pt;height:30pt;mso-wrap-distance-left:9.05pt;mso-wrap-distance-right:9.05pt;mso-wrap-distance-top:0pt;mso-wrap-distance-bottom:0pt;margin-top:14.6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4525</wp:posOffset>
                </wp:positionH>
                <wp:positionV relativeFrom="paragraph">
                  <wp:posOffset>212725</wp:posOffset>
                </wp:positionV>
                <wp:extent cx="6787515" cy="9467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.9-2012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外国语大学      英语       硕士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5.9-2009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英语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口译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7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009.10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属行业：建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建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经营部    总经理助理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翻译，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总经理的会议翻译，出差陪同翻译以及业务洽谈翻译，包括口译和资料翻译，信件翻译以及招标书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；采购部门的进出控制；公司人员的招聘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的口、笔译和国外商业信函的来往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市场规划，国外市场开发及工程项目招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采购预审、核算以及电梯和五金工具的出口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的资格认证、资质申请以及对外的宣传和广告，公司形象推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调各个部门月度、年度考核结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人、工程师以及管理人员的进出境申办和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期间，曾在境外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个月；国外工作其间，主要负责国外市场和销售，人员管理和费用审计核算，大工程的项目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、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Lucida Sans Unicode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b w:val="false"/>
                                <w:sz w:val="22"/>
                                <w:szCs w:val="22"/>
                              </w:rPr>
                              <w:t>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管理策划与组织管理协调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45pt;height:745.45pt;mso-wrap-distance-left:9.05pt;mso-wrap-distance-right:9.05pt;mso-wrap-distance-top:0pt;mso-wrap-distance-bottom:0pt;margin-top:16.75pt;mso-position-vertical-relative:text;margin-left:-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.9-2012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外国语大学      英语       硕士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5.9-2009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      英语   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9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口译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7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009.10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属行业：建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建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经营部    总经理助理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翻译，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总经理的会议翻译，出差陪同翻译以及业务洽谈翻译，包括口译和资料翻译，信件翻译以及招标书翻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；采购部门的进出控制；公司人员的招聘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的口、笔译和国外商业信函的来往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市场规划，国外市场开发及工程项目招标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采购预审、核算以及电梯和五金工具的出口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的资格认证、资质申请以及对外的宣传和广告，公司形象推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调各个部门月度、年度考核结算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人、工程师以及管理人员的进出境申办和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⑩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期间，曾在境外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个月；国外工作其间，主要负责国外市场和销售，人员管理和费用审计核算，大工程的项目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TEM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）证书、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Lucida Sans Unicode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;SimSun"/>
                          <w:b w:val="false"/>
                          <w:sz w:val="22"/>
                          <w:szCs w:val="22"/>
                        </w:rPr>
                        <w:t>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管理策划与组织管理协调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F497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09700</wp:posOffset>
                </wp:positionH>
                <wp:positionV relativeFrom="paragraph">
                  <wp:posOffset>1256665</wp:posOffset>
                </wp:positionV>
                <wp:extent cx="8610600" cy="28702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28692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53735" stroked="f" o:allowincell="f" style="position:absolute;margin-left:-111pt;margin-top:98.95pt;width:677.95pt;height:22.55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