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本信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别：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3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未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籍贯：上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历：本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制：四年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院校：上海财经大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：财政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×××××××××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子邮箱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岗位：统计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审计专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类型：全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到岗时间：随时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工作地：上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薪资：面议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性格乐观积极，自律性强，保密意识强，待人友善，助人为乐，吃苦耐劳，善于学习，善于观察，善于聆听思考分析，富创意好奇心想象力，有较强的责任感和主动独立性，记忆力好，细心，耐心，有良好的电话服务态度和沟通能力，能迅速地投入工作且有良好的工作态度、团队协作意识和身体素质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能特长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家计算机二级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VFP,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使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d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owerpoin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FFICE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系列软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熟练并及时完成日常办公文档的编辑工作。熟练掌握财务、税务、审计知识。持有会计从业资格证，助理理财规划师等证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学课程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校期间系统的学习过微观经济学、宏观经济学、计量经济学、税收经济学、公共财政计量分析、国际金融学、国际税收、公司财务管理、公共预算管理等方面的课程，并自学通过了会计从业资格证考试。对会计、税务、审计等方面较为熟悉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习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时间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~201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在单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财务部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统计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对库存物资建立账本，出入库手序完备，每月盘点，做到帐物相符，账账相符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妥善保管各类物品，物品分类清楚，摆放整齐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6:2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