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8490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5340</wp:posOffset>
                </wp:positionH>
                <wp:positionV relativeFrom="paragraph">
                  <wp:posOffset>-313055</wp:posOffset>
                </wp:positionV>
                <wp:extent cx="6943725" cy="9813290"/>
                <wp:effectExtent l="635" t="0" r="0" b="63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9813240"/>
                        </a:xfrm>
                        <a:custGeom>
                          <a:avLst/>
                          <a:gdLst>
                            <a:gd name="textAreaLeft" fmla="*/ 48240 w 3936600"/>
                            <a:gd name="textAreaRight" fmla="*/ 3888360 w 3936600"/>
                            <a:gd name="textAreaTop" fmla="*/ 48240 h 5563440"/>
                            <a:gd name="textAreaBottom" fmla="*/ 5515200 h 5563440"/>
                          </a:gdLst>
                          <a:ahLst/>
                          <a:rect l="textAreaLeft" t="textAreaTop" r="textAreaRight" b="textAreaBottom"/>
                          <a:pathLst>
                            <a:path w="21600" h="30526">
                              <a:moveTo>
                                <a:pt x="905" y="0"/>
                              </a:moveTo>
                              <a:arcTo wR="905" hR="905" stAng="16200000" swAng="-5400000"/>
                              <a:lnTo>
                                <a:pt x="0" y="29621"/>
                              </a:lnTo>
                              <a:arcTo wR="905" hR="905" stAng="10800000" swAng="-5400000"/>
                              <a:lnTo>
                                <a:pt x="20695" y="30526"/>
                              </a:lnTo>
                              <a:arcTo wR="905" hR="905" stAng="5400000" swAng="-5400000"/>
                              <a:lnTo>
                                <a:pt x="21600" y="905"/>
                              </a:lnTo>
                              <a:arcTo wR="905" hR="90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4.2pt;margin-top:-24.65pt;width:546.7pt;height:772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4865</wp:posOffset>
                </wp:positionH>
                <wp:positionV relativeFrom="paragraph">
                  <wp:posOffset>6906895</wp:posOffset>
                </wp:positionV>
                <wp:extent cx="1400810" cy="323850"/>
                <wp:effectExtent l="635" t="0" r="0" b="635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95pt;margin-top:543.85pt;width:110.35pt;height:25.5pt" coordorigin="-1299,10877" coordsize="2207,510">
                <v:roundrect id="shape_0" ID="自选图形 24" fillcolor="#e98490" stroked="f" o:allowincell="f" style="position:absolute;left:-578;top:10877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99,11117" to="-580,11117" ID="直线 25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4390</wp:posOffset>
                </wp:positionH>
                <wp:positionV relativeFrom="paragraph">
                  <wp:posOffset>5763895</wp:posOffset>
                </wp:positionV>
                <wp:extent cx="1400810" cy="323850"/>
                <wp:effectExtent l="635" t="0" r="0" b="635"/>
                <wp:wrapNone/>
                <wp:docPr id="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5.7pt;margin-top:453.85pt;width:110.3pt;height:25.5pt" coordorigin="-1314,9077" coordsize="2206,510">
                <v:roundrect id="shape_0" ID="自选图形 21" fillcolor="#e98490" stroked="f" o:allowincell="f" style="position:absolute;left:-593;top:9077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314,9317" to="-595,9317" ID="直线 22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5340</wp:posOffset>
                </wp:positionH>
                <wp:positionV relativeFrom="paragraph">
                  <wp:posOffset>3239770</wp:posOffset>
                </wp:positionV>
                <wp:extent cx="1400810" cy="323850"/>
                <wp:effectExtent l="635" t="635" r="0" b="635"/>
                <wp:wrapNone/>
                <wp:docPr id="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4.2pt;margin-top:255.1pt;width:110.3pt;height:25.5pt" coordorigin="-1284,5102" coordsize="2206,510">
                <v:roundrect id="shape_0" ID="自选图形 18" fillcolor="#e98490" stroked="f" o:allowincell="f" style="position:absolute;left:-563;top:5102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84,5342" to="-565,5342" ID="直线 19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5340</wp:posOffset>
                </wp:positionH>
                <wp:positionV relativeFrom="paragraph">
                  <wp:posOffset>1877695</wp:posOffset>
                </wp:positionV>
                <wp:extent cx="1400810" cy="323850"/>
                <wp:effectExtent l="635" t="0" r="0" b="635"/>
                <wp:wrapNone/>
                <wp:docPr id="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64.2pt;margin-top:147.85pt;width:110.3pt;height:25.5pt" coordorigin="-1284,2957" coordsize="2206,510">
                <v:roundrect id="shape_0" ID="自选图形 15" fillcolor="#e98490" stroked="f" o:allowincell="f" style="position:absolute;left:-563;top:2957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84,3197" to="-565,3197" ID="直线 16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5340</wp:posOffset>
                </wp:positionH>
                <wp:positionV relativeFrom="paragraph">
                  <wp:posOffset>744220</wp:posOffset>
                </wp:positionV>
                <wp:extent cx="1400810" cy="323850"/>
                <wp:effectExtent l="635" t="635" r="0" b="635"/>
                <wp:wrapNone/>
                <wp:docPr id="6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64.2pt;margin-top:58.6pt;width:110.3pt;height:25.5pt" coordorigin="-1284,1172" coordsize="2206,510">
                <v:roundrect id="shape_0" ID="自选图形 10" fillcolor="#e98490" stroked="f" o:allowincell="f" style="position:absolute;left:-563;top:1172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84,1412" to="-565,1412" ID="直线 12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00</wp:posOffset>
            </wp:positionH>
            <wp:positionV relativeFrom="paragraph">
              <wp:posOffset>-77533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6595</wp:posOffset>
                </wp:positionH>
                <wp:positionV relativeFrom="paragraph">
                  <wp:posOffset>-76962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85pt;margin-top:-6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9849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895</wp:posOffset>
                </wp:positionH>
                <wp:positionV relativeFrom="paragraph">
                  <wp:posOffset>734695</wp:posOffset>
                </wp:positionV>
                <wp:extent cx="6339840" cy="9130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718.95pt;mso-wrap-distance-left:9.05pt;mso-wrap-distance-right:9.05pt;mso-wrap-distance-top:0pt;mso-wrap-distance-bottom:0pt;margin-top:57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0-04-25T1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