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-1386205</wp:posOffset>
                </wp:positionV>
                <wp:extent cx="8296275" cy="2503805"/>
                <wp:effectExtent l="635" t="5080" r="0" b="3175"/>
                <wp:wrapNone/>
                <wp:docPr id="1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6200" cy="2503800"/>
                        </a:xfrm>
                        <a:custGeom>
                          <a:avLst/>
                          <a:gdLst>
                            <a:gd name="textAreaLeft" fmla="*/ 0 w 4703400"/>
                            <a:gd name="textAreaRight" fmla="*/ 4703760 w 4703400"/>
                            <a:gd name="textAreaTop" fmla="*/ 183960 h 1419480"/>
                            <a:gd name="textAreaBottom" fmla="*/ 1235520 h 141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190" fillcolor="#b3a2c7" stroked="f" o:allowincell="f" style="position:absolute;margin-left:-46.05pt;margin-top:-109.2pt;width:653.2pt;height:197.1pt;flip:y;mso-wrap-style:none;v-text-anchor:middle" type="_x0000_t64">
                <v:fill o:detectmouseclick="t" type="solid" color2="#4c5d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9557385</wp:posOffset>
                </wp:positionV>
                <wp:extent cx="8296275" cy="904875"/>
                <wp:effectExtent l="1270" t="2540" r="0" b="1270"/>
                <wp:wrapNone/>
                <wp:docPr id="2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905040"/>
                        </a:xfrm>
                        <a:custGeom>
                          <a:avLst/>
                          <a:gdLst>
                            <a:gd name="textAreaLeft" fmla="*/ 0 w 4703400"/>
                            <a:gd name="textAreaRight" fmla="*/ 4703760 w 4703400"/>
                            <a:gd name="textAreaTop" fmla="*/ 66240 h 513000"/>
                            <a:gd name="textAreaBottom" fmla="*/ 446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0" fillcolor="#b3a2c7" stroked="f" o:allowincell="f" style="position:absolute;margin-left:-48.3pt;margin-top:752.55pt;width:653.2pt;height:71.2pt;mso-wrap-style:none;v-text-anchor:middle" type="_x0000_t64">
                <v:fill o:detectmouseclick="t" type="solid" color2="#4c5d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31315</wp:posOffset>
                </wp:positionV>
                <wp:extent cx="1311275" cy="314325"/>
                <wp:effectExtent l="635" t="635" r="635" b="0"/>
                <wp:wrapNone/>
                <wp:docPr id="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4" fillcolor="#b3a2c7" stroked="f" o:allowincell="f" style="position:absolute;margin-left:18pt;margin-top:128.4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917190</wp:posOffset>
                </wp:positionV>
                <wp:extent cx="1311275" cy="314325"/>
                <wp:effectExtent l="635" t="635" r="635" b="0"/>
                <wp:wrapNone/>
                <wp:docPr id="4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5" fillcolor="#b3a2c7" stroked="f" o:allowincell="f" style="position:absolute;margin-left:21pt;margin-top:229.7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4222115</wp:posOffset>
                </wp:positionV>
                <wp:extent cx="1311275" cy="314325"/>
                <wp:effectExtent l="635" t="635" r="635" b="0"/>
                <wp:wrapNone/>
                <wp:docPr id="5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#b3a2c7" stroked="f" o:allowincell="f" style="position:absolute;margin-left:24pt;margin-top:332.4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7670165</wp:posOffset>
                </wp:positionV>
                <wp:extent cx="1311275" cy="314325"/>
                <wp:effectExtent l="635" t="635" r="635" b="0"/>
                <wp:wrapNone/>
                <wp:docPr id="6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#b3a2c7" stroked="f" o:allowincell="f" style="position:absolute;margin-left:24.75pt;margin-top:603.95pt;width:103.2pt;height:24.7pt;mso-wrap-style:none;v-text-anchor:middle">
                <v:fill o:detectmouseclick="t" type="solid" color2="#4c5d3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225</wp:posOffset>
            </wp:positionH>
            <wp:positionV relativeFrom="paragraph">
              <wp:posOffset>-46291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38015</wp:posOffset>
                </wp:positionH>
                <wp:positionV relativeFrom="paragraph">
                  <wp:posOffset>-353060</wp:posOffset>
                </wp:positionV>
                <wp:extent cx="18783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40.65pt;mso-wrap-distance-left:9.05pt;mso-wrap-distance-right:9.05pt;mso-wrap-distance-top:0pt;mso-wrap-distance-bottom:0pt;margin-top:-27.8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99995</wp:posOffset>
                </wp:positionH>
                <wp:positionV relativeFrom="paragraph">
                  <wp:posOffset>-46482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6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70</wp:posOffset>
                </wp:positionH>
                <wp:positionV relativeFrom="paragraph">
                  <wp:posOffset>1647825</wp:posOffset>
                </wp:positionV>
                <wp:extent cx="6252845" cy="8361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29.7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