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145</wp:posOffset>
                </wp:positionH>
                <wp:positionV relativeFrom="paragraph">
                  <wp:posOffset>-340360</wp:posOffset>
                </wp:positionV>
                <wp:extent cx="1313180" cy="115887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158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35pt;margin-top:-26.8pt;width:103.35pt;height:91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