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基本信息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姓名：罗丹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0cmcm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西南大学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类别：艺术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网站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965056630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性别：女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体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kg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年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名称：视觉传达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通讯地址：南明区绿苑小区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子邮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078746@qq.com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婚姻状况：未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高学历：本科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年限：一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两年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户口所在地：贵阳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qq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078746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岗位：平面设计师、企划部工作及陈列师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：平面设计师、企划部工作及陈列师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从事此行业两年多，专业技能熟练。教育经历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高学历：本科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名称：视觉传达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西南大学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经历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纺织服装服饰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纺织服装服饰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重庆渝高广告有限公司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培训经历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技能：两年设计工作经验，具有深厚的美术基础，较强的设计功底，具有整体性运作企业品牌视觉传达的能力和经验，在设计上有独特的见解和主张，创意出色，善于接受新事物，思维活跃，有创新精神；敏锐的流行时尚感知，与色彩应用。具有良好的沟通协调能力、高度的责任感和团队精神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自我评价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人性格开朗，待人热情、真诚、善于与人沟通；工作认真负责，积极主动，能吃苦耐劳，承受压力，勇于创新；有很强的组织协调能力和团队协作精神，具有较强的适应能力；纪律性强，工作积极，意志坚强。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5:5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