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52500</wp:posOffset>
            </wp:positionV>
            <wp:extent cx="7884160" cy="1115187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160" cy="1115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374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4001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4001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9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4001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4001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01T07:3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