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基本信息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姓名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身高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m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8965056630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性别：女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体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kg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毕业年份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</w:p>
    <w:p>
      <w:pPr>
        <w:pStyle w:val="Style15"/>
        <w:widowControl/>
        <w:pBdr/>
        <w:spacing w:lineRule="atLeast" w:line="42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通讯地址：</w:t>
      </w:r>
    </w:p>
    <w:p>
      <w:pPr>
        <w:pStyle w:val="Style15"/>
        <w:widowControl/>
        <w:pBdr/>
        <w:spacing w:lineRule="atLeast" w:line="42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子邮件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078746@qq.com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岁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婚姻状况：未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最高学历：本科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教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育背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毕业院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系水产养殖学专业</w:t>
      </w:r>
    </w:p>
    <w:p>
      <w:pPr>
        <w:pStyle w:val="Normal"/>
        <w:widowControl/>
        <w:jc w:val="left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课程：生物学、环境科学、水产学、鱼类增养殖学、甲壳动物增养殖学、水产动物                   育种学、水产动物营养与饲料、水产动物疾病防治、海藻与海藻栽培学、水环境化学等。 其他培训情况自修过许国璋英语一至四册。现正进修行政管理本科学历和英语二学历。且本人有驾驶执照。 工作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*199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--199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年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公司 职员 在此期间工作认真负责，深受领导和同事的好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*199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-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至今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公司主管 负责科学研究、教学、水产养殖开发、管理等工作 个人能力简介多年的学校学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使我掌握扎实的数学、物理、化学等基本理论知识；掌握现代生物科学和环境科学的基本理论；掌握水产经济动植物的增养殖技术、营养与饲料和病害防治等方面的基本知识和基本技能；掌握主要养殖鱼类、甲壳类、藻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可选择其中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-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的人工育苗、育种和成体的集约化养殖等生产环节的技术关键；具备内陆水域、浅海、滩涂的渔业资源和环境调查与规划的基本方法，了解现代化养殖工程、海洋渔业和水产品加工利用的基本知识；具备农业可持续发展的意识和基本知识，了解水产增养殖学、生命科学的学科前沿和发展趋势。 业余爱好爱好广泛，是学校的文艺骨干，性格踏实肯干，工作认真，责任心极强。 本人性格温和、谦虚、自律、自信（根据本人情况）。另： 最重要的是能力，相信贵公司会觉得我是此职位的合适人选！期盼与您的面谈！</w:t>
      </w:r>
      <w:r>
        <w:rPr>
          <w:rFonts w:ascii="宋体" w:hAnsi="宋体" w:cs="宋体" w:eastAsia="宋体"/>
          <w:b/>
          <w:kern w:val="0"/>
          <w:sz w:val="24"/>
          <w:szCs w:val="24"/>
          <w:lang w:val="en-US" w:eastAsia="zh-CN" w:bidi="ar-SA"/>
        </w:rPr>
        <w:t xml:space="preserve"> 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5:56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