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1380</wp:posOffset>
                </wp:positionH>
                <wp:positionV relativeFrom="paragraph">
                  <wp:posOffset>-531495</wp:posOffset>
                </wp:positionV>
                <wp:extent cx="7048500" cy="10069830"/>
                <wp:effectExtent l="0" t="3175" r="635" b="381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10069920"/>
                        </a:xfrm>
                        <a:custGeom>
                          <a:avLst/>
                          <a:gdLst>
                            <a:gd name="textAreaLeft" fmla="*/ 0 w 3996000"/>
                            <a:gd name="textAreaRight" fmla="*/ 3996360 w 3996000"/>
                            <a:gd name="textAreaTop" fmla="*/ 162720 h 5708880"/>
                            <a:gd name="textAreaBottom" fmla="*/ 5546160 h 570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308"/>
                              </a:moveTo>
                              <a:cubicBezTo>
                                <a:pt x="7200" y="-783"/>
                                <a:pt x="14400" y="1399"/>
                                <a:pt x="21600" y="308"/>
                              </a:cubicBezTo>
                              <a:lnTo>
                                <a:pt x="21600" y="21292"/>
                              </a:lnTo>
                              <a:cubicBezTo>
                                <a:pt x="14400" y="22383"/>
                                <a:pt x="7200" y="20201"/>
                                <a:pt x="0" y="2129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自选图形 4" fillcolor="#92d050" stroked="f" o:allowincell="f" style="position:absolute;margin-left:-69.4pt;margin-top:-41.85pt;width:554.95pt;height:792.85pt;mso-wrap-style:none;v-text-anchor:middle" type="_x0000_t64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5815</wp:posOffset>
                </wp:positionH>
                <wp:positionV relativeFrom="paragraph">
                  <wp:posOffset>-179705</wp:posOffset>
                </wp:positionV>
                <wp:extent cx="971550" cy="304800"/>
                <wp:effectExtent l="0" t="635" r="635" b="635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5" fillcolor="white" stroked="f" o:allowincell="f" style="position:absolute;margin-left:-63.45pt;margin-top:-14.15pt;width:76.45pt;height:23.9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5815</wp:posOffset>
                </wp:positionH>
                <wp:positionV relativeFrom="paragraph">
                  <wp:posOffset>1191895</wp:posOffset>
                </wp:positionV>
                <wp:extent cx="971550" cy="304800"/>
                <wp:effectExtent l="0" t="0" r="635" b="635"/>
                <wp:wrapNone/>
                <wp:docPr id="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f" o:allowincell="f" style="position:absolute;margin-left:-63.45pt;margin-top:93.85pt;width:76.45pt;height:23.9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86765</wp:posOffset>
                </wp:positionH>
                <wp:positionV relativeFrom="paragraph">
                  <wp:posOffset>2792095</wp:posOffset>
                </wp:positionV>
                <wp:extent cx="971550" cy="304800"/>
                <wp:effectExtent l="0" t="0" r="635" b="635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f" o:allowincell="f" style="position:absolute;margin-left:-61.95pt;margin-top:219.85pt;width:76.45pt;height:23.9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5815</wp:posOffset>
                </wp:positionH>
                <wp:positionV relativeFrom="paragraph">
                  <wp:posOffset>3944620</wp:posOffset>
                </wp:positionV>
                <wp:extent cx="971550" cy="304800"/>
                <wp:effectExtent l="0" t="0" r="635" b="635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f" o:allowincell="f" style="position:absolute;margin-left:-63.45pt;margin-top:310.6pt;width:76.45pt;height:23.9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96290</wp:posOffset>
                </wp:positionH>
                <wp:positionV relativeFrom="paragraph">
                  <wp:posOffset>7373620</wp:posOffset>
                </wp:positionV>
                <wp:extent cx="971550" cy="304800"/>
                <wp:effectExtent l="0" t="0" r="635" b="635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f" o:allowincell="f" style="position:absolute;margin-left:-62.7pt;margin-top:580.6pt;width:76.45pt;height:23.9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85920</wp:posOffset>
            </wp:positionH>
            <wp:positionV relativeFrom="paragraph">
              <wp:posOffset>90805</wp:posOffset>
            </wp:positionV>
            <wp:extent cx="1477010" cy="1415415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7240</wp:posOffset>
                </wp:positionH>
                <wp:positionV relativeFrom="paragraph">
                  <wp:posOffset>-189230</wp:posOffset>
                </wp:positionV>
                <wp:extent cx="6724650" cy="97275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972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2010/9 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职业大学     生物制药      研究生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：生物化学、医学基础、医学基础、仪器分析技术、药学信息检索技术、实用药物学基础、认识实习、基础化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实务、药品安全生产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英语 应用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药品检验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高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药品检验所      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2009-0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09-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事业单位             所属行业：商业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药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实习结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市敬修堂药厂       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765.95pt;mso-wrap-distance-left:9.05pt;mso-wrap-distance-right:9.05pt;mso-wrap-distance-top:0pt;mso-wrap-distance-bottom:0pt;margin-top:-14.9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 xml:space="preserve">2010/9 -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 xml:space="preserve">至今  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职业大学     生物制药      研究生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：生物化学、医学基础、医学基础、仪器分析技术、药学信息检索技术、实用药物学基础、认识实习、基础化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下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实务、药品安全生产，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英语 应用能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药品检验工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高级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药品检验所       起止年月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2009-07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2009-1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事业单位             所属行业：商业服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药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实习结束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市敬修堂药厂        起止年月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39:00Z</dcterms:created>
  <dc:creator>Administrator</dc:creator>
  <dc:description/>
  <cp:keywords/>
  <dc:language>en-US</dc:language>
  <cp:lastModifiedBy>q3060</cp:lastModifiedBy>
  <dcterms:modified xsi:type="dcterms:W3CDTF">2020-04-26T05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