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218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28575</wp:posOffset>
                </wp:positionV>
                <wp:extent cx="4131310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31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48801"/>
                                <w:sz w:val="64"/>
                                <w:szCs w:val="64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Cs/>
                                <w:color w:val="F48801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48801"/>
                                <w:sz w:val="24"/>
                              </w:rPr>
                              <w:t xml:space="preserve">应届生 </w:t>
                            </w:r>
                            <w:r>
                              <w:rPr>
                                <w:rFonts w:cs="微软雅黑"/>
                                <w:bCs/>
                                <w:color w:val="F48801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F48801"/>
                                <w:sz w:val="24"/>
                              </w:rPr>
                              <w:t>财务会计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jc w:val="left"/>
                              <w:outlineLvl w:val="0"/>
                              <w:rPr>
                                <w:rFonts w:cs="微软雅黑"/>
                                <w:bCs/>
                                <w:color w:val="F48801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48801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pt;height:53.7pt;mso-wrap-distance-left:9.05pt;mso-wrap-distance-right:9.05pt;mso-wrap-distance-top:0pt;mso-wrap-distance-bottom:0pt;margin-top:2.25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48801"/>
                          <w:sz w:val="64"/>
                          <w:szCs w:val="64"/>
                        </w:rPr>
                        <w:t xml:space="preserve">姓名 </w:t>
                      </w:r>
                      <w:r>
                        <w:rPr>
                          <w:rFonts w:cs="微软雅黑"/>
                          <w:bCs/>
                          <w:color w:val="F48801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48801"/>
                          <w:sz w:val="24"/>
                        </w:rPr>
                        <w:t xml:space="preserve">应届生 </w:t>
                      </w:r>
                      <w:r>
                        <w:rPr>
                          <w:rFonts w:cs="微软雅黑"/>
                          <w:bCs/>
                          <w:color w:val="F48801"/>
                          <w:sz w:val="24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F48801"/>
                          <w:sz w:val="24"/>
                        </w:rPr>
                        <w:t>财务会计相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jc w:val="left"/>
                        <w:outlineLvl w:val="0"/>
                        <w:rPr>
                          <w:rFonts w:cs="微软雅黑"/>
                          <w:bCs/>
                          <w:color w:val="F48801"/>
                          <w:sz w:val="64"/>
                          <w:szCs w:val="64"/>
                        </w:rPr>
                      </w:pPr>
                      <w:r>
                        <w:rPr>
                          <w:rFonts w:cs="微软雅黑"/>
                          <w:bCs/>
                          <w:color w:val="F48801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185420</wp:posOffset>
                </wp:positionV>
                <wp:extent cx="8019415" cy="8640445"/>
                <wp:effectExtent l="635" t="635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9360" cy="8640360"/>
                        </a:xfrm>
                        <a:prstGeom prst="rect">
                          <a:avLst/>
                        </a:prstGeom>
                        <a:solidFill>
                          <a:srgbClr val="f48801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f48801" stroked="f" o:allowincell="f" style="position:absolute;margin-left:-45.4pt;margin-top:14.6pt;width:631.4pt;height:680.3pt;mso-wrap-style:none;v-text-anchor:middle">
                <v:fill o:detectmouseclick="t" type="solid" color2="#0b77fe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9420</wp:posOffset>
                </wp:positionH>
                <wp:positionV relativeFrom="paragraph">
                  <wp:posOffset>111760</wp:posOffset>
                </wp:positionV>
                <wp:extent cx="6467475" cy="8975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【范例一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熟练掌握财务及法律知识，熟悉金融、互联网市场，有较强的投行业务基础及管理</w:t>
                            </w:r>
                            <w:hyperlink r:id="rId3" w:tgtFrame="http://www.mian4.net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备一定电子商务运营管理经验。 为人真诚，综合素质高，曾有过愉快的工作经历及海外留学背景，愿与您共创美好明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二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而奋斗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三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有海外国工作经历，个性认真负责，求知欲强，细心谨慎。有较好的沟通能力及领导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四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美国金融业工作经验以及高度的责任心，以寻求在国内投资领域长期的发展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美国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通过财务会计和商业法规。 计算机技能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Bloomberg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VB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Matlab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PowerPoint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五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六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七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八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九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8.8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【范例一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熟练掌握财务及法律知识，熟悉金融、互联网市场，有较强的投行业务基础及管理</w:t>
                      </w:r>
                      <w:hyperlink r:id="rId5" w:tgtFrame="http://www.mian4.net/ziwopingji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</w:rPr>
                          <w:t>经验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备一定电子商务运营管理经验。 为人真诚，综合素质高，曾有过愉快的工作经历及海外留学背景，愿与您共创美好明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二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而奋斗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三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有海外国工作经历，个性认真负责，求知欲强，细心谨慎。有较好的沟通能力及领导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四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美国金融业工作经验以及高度的责任心，以寻求在国内投资领域长期的发展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美国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通过财务会计和商业法规。 计算机技能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Bloomberg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Q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VB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Matlab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PowerPoint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五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六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七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八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九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an4.net/mianshijingy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mian4.net/mianshijingy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