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20" w:leader="none"/>
          <w:tab w:val="left" w:pos="880" w:leader="none"/>
          <w:tab w:val="left" w:pos="1100" w:leader="none"/>
          <w:tab w:val="left" w:pos="8360" w:leader="none"/>
        </w:tabs>
        <w:ind w:right="-818" w:hanging="0"/>
        <w:rPr>
          <w:sz w:val="18"/>
          <w:lang w:val="fr-CA" w:eastAsia="fr-CA"/>
        </w:rPr>
      </w:pPr>
      <w:r>
        <w:rPr>
          <w:sz w:val="18"/>
          <w:lang w:val="fr-CA" w:eastAsia="fr-C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21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1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85.45pt;margin-top:-40.75pt;width:109.1pt;height:32.95pt" coordorigin="7709,-815" coordsize="2182,659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自选图形 124" fillcolor="#336699" stroked="f" o:allowincell="f" style="position:absolute;left:770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25" fillcolor="#0099cc" stroked="f" o:allowincell="f" style="position:absolute;left:796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26" fillcolor="#00ccff" stroked="f" o:allowincell="f" style="position:absolute;left:822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7" fillcolor="#00ccff" stroked="f" o:allowincell="f" style="position:absolute;left:848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8" fillcolor="#00ccff" stroked="f" o:allowincell="f" style="position:absolute;left:875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9" fillcolor="#00ccff" stroked="f" o:allowincell="f" style="position:absolute;left:901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0" fillcolor="#00ccff" stroked="f" o:allowincell="f" style="position:absolute;left:928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1" fillcolor="#00ccff" stroked="f" o:allowincell="f" style="position:absolute;left:954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086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2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344.95pt;margin-top:-40.75pt;width:109.1pt;height:32.95pt" coordorigin="6899,-815" coordsize="2182,659">
                <v:shape id="shape_0" ID="自选图形 115" fillcolor="#336699" stroked="f" o:allowincell="f" style="position:absolute;left:689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16" fillcolor="#0099cc" stroked="f" o:allowincell="f" style="position:absolute;left:715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17" fillcolor="#00ccff" stroked="f" o:allowincell="f" style="position:absolute;left:741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8" fillcolor="#00ccff" stroked="f" o:allowincell="f" style="position:absolute;left:767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9" fillcolor="#00ccff" stroked="f" o:allowincell="f" style="position:absolute;left:794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0" fillcolor="#00ccff" stroked="f" o:allowincell="f" style="position:absolute;left:820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1" fillcolor="#00ccff" stroked="f" o:allowincell="f" style="position:absolute;left:847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2" fillcolor="#00ccff" stroked="f" o:allowincell="f" style="position:absolute;left:873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96610</wp:posOffset>
                </wp:positionH>
                <wp:positionV relativeFrom="paragraph">
                  <wp:posOffset>-428625</wp:posOffset>
                </wp:positionV>
                <wp:extent cx="230505" cy="23050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64.3pt;margin-top:-33.75pt;width:18.1pt;height:1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67945</wp:posOffset>
                </wp:positionV>
                <wp:extent cx="5461000" cy="965200"/>
                <wp:effectExtent l="0" t="0" r="0" b="0"/>
                <wp:wrapNone/>
                <wp:docPr id="4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965160"/>
                          <a:chOff x="0" y="0"/>
                          <a:chExt cx="5460840" cy="965160"/>
                        </a:xfrm>
                      </wpg:grpSpPr>
                      <wps:wsp>
                        <wps:cNvSpPr txBox="1"/>
                        <wps:spPr>
                          <a:xfrm>
                            <a:off x="106200" y="379800"/>
                            <a:ext cx="53550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1234567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 173j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3" descr="F:\BaiduYunDownload\快盘\简历模板\通用素材\图标\蓝色邮箱.png蓝色邮箱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1000" y="75636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F:\BaiduYunDownload\快盘\简历模板\通用素材\图标\蓝色地址.png蓝色地址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080" y="73728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5" descr="F:\BaiduYunDownload\快盘\简历模板\通用素材\图标\蓝色日期.png蓝色日期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560" y="47052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6" descr="F:\BaiduYunDownload\快盘\简历模板\通用素材\图标\蓝色电话.png蓝色电话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8920" y="48024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172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CA" w:eastAsia="zh-CN" w:bidi="ar-SA"/>
                                </w:rPr>
                                <w:t>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 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CA"/>
                                </w:rPr>
                                <w:t>中共党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l  本科学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94.95pt;margin-top:5.35pt;width:430pt;height:76pt" coordorigin="1899,107" coordsize="8600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705;width:8432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12345678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 173j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" stroked="f" o:allowincell="f" style="position:absolute;left:4578;top:1298;width:215;height:2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1986;top:1268;width:215;height:2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85" stroked="f" o:allowincell="f" style="position:absolute;left:2010;top:848;width:215;height:2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6" stroked="f" o:allowincell="f" style="position:absolute;left:4590;top:863;width:215;height:2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107;width:6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CA" w:eastAsia="zh-CN" w:bidi="ar-SA"/>
                          </w:rPr>
                          <w:t>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 l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CA"/>
                          </w:rPr>
                          <w:t>中共党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l  本科学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169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5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00ccff" stroked="f" o:allowincell="f" style="position:absolute;margin-left:-67.85pt;margin-top:-74.05pt;width:14.95pt;height:795.3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3620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6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0099cc" stroked="f" o:allowincell="f" style="position:absolute;margin-left:-80.6pt;margin-top:-74.05pt;width:14.95pt;height:795.3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7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#336699" stroked="f" o:allowincell="f" style="position:absolute;margin-left:-93.35pt;margin-top:-74.05pt;width:14.95pt;height:795.3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45529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6.4pt;margin-top:-35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-570865</wp:posOffset>
                </wp:positionV>
                <wp:extent cx="1286510" cy="785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61.85pt;mso-wrap-distance-left:9.05pt;mso-wrap-distance-right:9.05pt;mso-wrap-distance-top:0pt;mso-wrap-distance-bottom:0pt;margin-top:-44.9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9035</wp:posOffset>
                </wp:positionH>
                <wp:positionV relativeFrom="paragraph">
                  <wp:posOffset>-474980</wp:posOffset>
                </wp:positionV>
                <wp:extent cx="1076325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7"/>
                                <w:lang w:val="en-CA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7"/>
                                <w:lang w:val="en-CA" w:eastAsia="zh-CN"/>
                              </w:rPr>
                              <w:t>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6.7pt;mso-wrap-distance-left:9.05pt;mso-wrap-distance-right:9.05pt;mso-wrap-distance-top:0pt;mso-wrap-distance-bottom:0pt;margin-top:-37.4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color w:val="000000"/>
                          <w:spacing w:val="-7"/>
                          <w:lang w:val="en-CA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-7"/>
                          <w:lang w:val="en-CA" w:eastAsia="zh-CN"/>
                        </w:rPr>
                        <w:t>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tabs>
          <w:tab w:val="clear" w:pos="708"/>
          <w:tab w:val="left" w:pos="3616" w:leader="none"/>
        </w:tabs>
        <w:spacing w:before="0" w:after="200"/>
        <w:rPr>
          <w:lang w:val="fr-CA" w:eastAsia="zh-CN"/>
        </w:rPr>
      </w:pPr>
      <w:r>
        <w:rPr>
          <w:lang w:val="fr-CA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347980</wp:posOffset>
                </wp:positionV>
                <wp:extent cx="6535420" cy="385445"/>
                <wp:effectExtent l="1270" t="0" r="635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s:wsp>
                        <wps:cNvSpPr/>
                        <wps:spPr>
                          <a:xfrm>
                            <a:off x="1593720" y="151920"/>
                            <a:ext cx="49417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20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5200" cy="314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100000">
                                  <a:srgbClr val="66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240"/>
                              <a:ext cx="756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3185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31.4pt;margin-top:27.4pt;width:514.6pt;height:30.35pt" coordorigin="-628,548" coordsize="10292,607">
                <v:line id="shape_0" from="1883,787" to="9664,802" ID="直线 76" stroked="t" o:allowincell="f" style="position:absolute">
                  <v:stroke color="#66ccff" weight="19080" joinstyle="miter" endcap="flat"/>
                  <v:fill o:detectmouseclick="t" on="false"/>
                  <w10:wrap type="none"/>
                </v:line>
                <v:group id="shape_0" alt="组合 53" style="position:absolute;left:-628;top:548;width:2025;height:607">
                  <v:shape id="shape_0" fillcolor="#66ccff" stroked="f" o:allowincell="f" style="position:absolute;left:-627;top:548;width:2023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5b3d7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52" fillcolor="#31859c" stroked="f" o:allowincell="f" style="position:absolute;left:-627;top:1035;width:118;height:119;flip:xy;mso-wrap-style:none;v-text-anchor:middle" type="_x0000_t6">
                    <v:fill o:detectmouseclick="t" type="solid" color2="#ce7a6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67665</wp:posOffset>
                </wp:positionV>
                <wp:extent cx="8890" cy="6413500"/>
                <wp:effectExtent l="28575" t="635" r="28575" b="635"/>
                <wp:wrapNone/>
                <wp:docPr id="1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8.95pt" to="-25pt,533.9pt" ID="直线 48" stroked="t" o:allowincell="f" style="position:absolute;flip:x">
                <v:stroke color="#66ccff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6705</wp:posOffset>
            </wp:positionH>
            <wp:positionV relativeFrom="paragraph">
              <wp:posOffset>339725</wp:posOffset>
            </wp:positionV>
            <wp:extent cx="304800" cy="304800"/>
            <wp:effectExtent l="0" t="0" r="0" b="0"/>
            <wp:wrapNone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3225</wp:posOffset>
                </wp:positionH>
                <wp:positionV relativeFrom="paragraph">
                  <wp:posOffset>1329690</wp:posOffset>
                </wp:positionV>
                <wp:extent cx="6535420" cy="385445"/>
                <wp:effectExtent l="1270" t="0" r="635" b="0"/>
                <wp:wrapNone/>
                <wp:docPr id="14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图片 90" descr="E:\快盘\简历模板\通用素材\图标\实习.png实习"/>
                          <pic:cNvPicPr/>
                        </pic:nvPicPr>
                        <pic:blipFill>
                          <a:blip r:embed="rId11">
                            <a:lum bright="-72000"/>
                          </a:blip>
                          <a:stretch/>
                        </pic:blipFill>
                        <pic:spPr>
                          <a:xfrm>
                            <a:off x="117360" y="50040"/>
                            <a:ext cx="20952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31.8pt;margin-top:104.7pt;width:514.6pt;height:30.35pt" coordorigin="-636,2094" coordsize="10292,607">
                <v:group id="shape_0" alt="组合 70" style="position:absolute;left:-636;top:2094;width:10292;height:607">
                  <v:line id="shape_0" from="1875,2333" to="9656,2348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72" style="position:absolute;left:-636;top:2094;width:2025;height:607">
                    <v:shape id="shape_0" fillcolor="#66ccff" stroked="f" o:allowincell="f" style="position:absolute;left:-635;top:2094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74" fillcolor="#31859c" stroked="f" o:allowincell="f" style="position:absolute;left:-635;top:2581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图片 90" stroked="f" o:allowincell="f" style="position:absolute;left:-450;top:2173;width:329;height: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3860</wp:posOffset>
                </wp:positionH>
                <wp:positionV relativeFrom="paragraph">
                  <wp:posOffset>5054600</wp:posOffset>
                </wp:positionV>
                <wp:extent cx="6535420" cy="385445"/>
                <wp:effectExtent l="1270" t="0" r="635" b="0"/>
                <wp:wrapNone/>
                <wp:docPr id="15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600" y="6408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-31.85pt;margin-top:398pt;width:514.6pt;height:30.35pt" coordorigin="-637,7960" coordsize="10292,607">
                <v:group id="shape_0" alt="组合 55" style="position:absolute;left:-637;top:7960;width:10292;height:607">
                  <v:line id="shape_0" from="1874,8199" to="9655,8214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57" style="position:absolute;left:-637;top:7960;width:2025;height:607">
                    <v:shape id="shape_0" fillcolor="#66ccff" stroked="f" o:allowincell="f" style="position:absolute;left:-636;top:7960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59" fillcolor="#31859c" stroked="f" o:allowincell="f" style="position:absolute;left:-636;top:8447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595959" stroked="f" o:allowincell="f" style="position:absolute;left:-432;top:8061;width:325;height:244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8465</wp:posOffset>
                </wp:positionH>
                <wp:positionV relativeFrom="paragraph">
                  <wp:posOffset>6393180</wp:posOffset>
                </wp:positionV>
                <wp:extent cx="6535420" cy="385445"/>
                <wp:effectExtent l="1270" t="0" r="635" b="0"/>
                <wp:wrapNone/>
                <wp:docPr id="16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4920" y="80640"/>
                            <a:ext cx="19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-33pt;margin-top:503.4pt;width:514.6pt;height:30.35pt" coordorigin="-660,10068" coordsize="10292,607">
                <v:group id="shape_0" alt="组合 65" style="position:absolute;left:-660;top:10068;width:10292;height:607">
                  <v:line id="shape_0" from="1851,10307" to="9632,10322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67" style="position:absolute;left:-660;top:10068;width:2025;height:607">
                    <v:shape id="shape_0" fillcolor="#66ccff" stroked="f" o:allowincell="f" style="position:absolute;left:-659;top:10068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69" fillcolor="#31859c" stroked="f" o:allowincell="f" style="position:absolute;left:-659;top:10555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595959" stroked="f" o:allowincell="f" style="position:absolute;left:-462;top:10195;width:299;height:26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1130</wp:posOffset>
                </wp:positionH>
                <wp:positionV relativeFrom="paragraph">
                  <wp:posOffset>336550</wp:posOffset>
                </wp:positionV>
                <wp:extent cx="6339840" cy="91306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学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威文服装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设计总监助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服装高档品牌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牛仔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鹏晟服饰有限公司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品牌资深设计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有丰富的工作经验，具备着优秀的设计理念和市场眼光。熟悉各种绣花、印花、洗水等工艺。做过红棉、白马及品牌设计，有丰富的实际操作经验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26.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学院 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威文服装有限公司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设计总监助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 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1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服装高档品牌公司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牛仔设计师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鹏晟服饰有限公司工作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品牌资深设计师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:7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有丰富的工作经验，具备着优秀的设计理念和市场眼光。熟悉各种绣花、印花、洗水等工艺。做过红棉、白马及品牌设计，有丰富的实际操作经验。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fr-FR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basedOn w:val="Style14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ContactDetails">
    <w:name w:val="Contact Details"/>
    <w:basedOn w:val="Normal"/>
    <w:qFormat/>
    <w:pPr>
      <w:spacing w:lineRule="auto" w:line="240" w:before="0" w:after="0"/>
      <w:ind w:left="540" w:hanging="0"/>
    </w:pPr>
    <w:rPr>
      <w:rFonts w:ascii="Century Gothic" w:hAnsi="Century Gothic" w:eastAsia="Century Gothic" w:cs="Century Gothic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2:00Z</dcterms:created>
  <dc:creator>站长素材</dc:creator>
  <dc:description/>
  <cp:keywords>站长素材</cp:keywords>
  <dc:language>en-US</dc:language>
  <cp:lastModifiedBy>q3060</cp:lastModifiedBy>
  <dcterms:modified xsi:type="dcterms:W3CDTF">2020-04-26T08:21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