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口所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湖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瑶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的特长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/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出口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助理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单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单助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随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500--5000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私营企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贸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/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出口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业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要负责开发与维护客户，跟进订单以及售后一系列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回复阿里巴巴平台来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询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后续的跟进，更新公司在阿里巴巴平台上以及本公司网站里的产品图片，上传新款，关键字优化等信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搜索引擎开发潜在客户，用电邮或电话与他们联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来访客人的接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领导临时交办的事项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香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华集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8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-08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商独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服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纺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皮革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鞋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商务助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进客户订单，从下单直到完成生产入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各相关部门沟通处理订单在生产过程中出现的问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时向向客户反馈订单生产情况，如生产过程出现问题时及时与客户沟通协商解决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提供装箱单及制作商业发票给客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进补退货及补数事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司临时交办的任务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充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商独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电子技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半导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成电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事专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、负责公司人员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招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考勤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、员工入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相关手续的办理，员工的异动、调薪、奖惩、人事资料的管理，报表的整理与汇总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、文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厂服的购买及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、上司临时交办的事项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回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西北工业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得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9-07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经济与贸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)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证书编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优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般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它外语能力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优秀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整个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流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听、说、读、写熟练，国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ET-4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,Word,PP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办公软件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电子、制衣行业工作经验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稳重，热爱生活极积向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事用心，有责任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沟通能力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极富团队与敬业精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适应能力强，上进心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喜欢看书、跳舞、旅行、爬山及一些体育运动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逆水行舟不进则退，活到老学到老”是我的学习态度。做事不应该是尽量而应该是全力以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是我的做事态度。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4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