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5340</wp:posOffset>
                </wp:positionH>
                <wp:positionV relativeFrom="paragraph">
                  <wp:posOffset>-313055</wp:posOffset>
                </wp:positionV>
                <wp:extent cx="6943725" cy="9813290"/>
                <wp:effectExtent l="635" t="0" r="0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9813240"/>
                        </a:xfrm>
                        <a:custGeom>
                          <a:avLst/>
                          <a:gdLst>
                            <a:gd name="textAreaLeft" fmla="*/ 48240 w 3936600"/>
                            <a:gd name="textAreaRight" fmla="*/ 3888360 w 3936600"/>
                            <a:gd name="textAreaTop" fmla="*/ 48240 h 5563440"/>
                            <a:gd name="textAreaBottom" fmla="*/ 5515200 h 5563440"/>
                          </a:gdLst>
                          <a:ahLst/>
                          <a:rect l="textAreaLeft" t="textAreaTop" r="textAreaRight" b="textAreaBottom"/>
                          <a:pathLst>
                            <a:path w="21600" h="30526">
                              <a:moveTo>
                                <a:pt x="905" y="0"/>
                              </a:moveTo>
                              <a:arcTo wR="905" hR="905" stAng="16200000" swAng="-5400000"/>
                              <a:lnTo>
                                <a:pt x="0" y="29621"/>
                              </a:lnTo>
                              <a:arcTo wR="905" hR="905" stAng="10800000" swAng="-5400000"/>
                              <a:lnTo>
                                <a:pt x="20695" y="30526"/>
                              </a:lnTo>
                              <a:arcTo wR="905" hR="905" stAng="5400000" swAng="-5400000"/>
                              <a:lnTo>
                                <a:pt x="21600" y="905"/>
                              </a:lnTo>
                              <a:arcTo wR="905" hR="90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4.2pt;margin-top:-24.65pt;width:546.7pt;height:772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1233805</wp:posOffset>
                </wp:positionV>
                <wp:extent cx="6025515" cy="8623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862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我是一名目前工作近三年的临床医生。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学院毕业后即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院参加工作，经过努力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顺利的通过了国家执业医师资格考试、并注册成为一名住院医师。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了广东省住院医师规范化培训，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职称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级考试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必需技术，基本掌握呼吸机辅助呼吸等高级生命支持技术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平日工作中，我能遵守医院的各项规章制度，按时上下班，坚守工作岗位，积极配合医院领导及科室领导的工作，努力完成上级下达的各项任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679pt;mso-wrap-distance-left:9.05pt;mso-wrap-distance-right:9.05pt;mso-wrap-distance-top:0pt;mso-wrap-distance-bottom:0pt;margin-top:97.1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我是一名目前工作近三年的临床医生。自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月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医学院毕业后即到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医院参加工作，经过努力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顺利的通过了国家执业医师资格考试、并注册成为一名住院医师。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了广东省住院医师规范化培训，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职称英语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级考试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必需技术，基本掌握呼吸机辅助呼吸等高级生命支持技术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平日工作中，我能遵守医院的各项规章制度，按时上下班，坚守工作岗位，积极配合医院领导及科室领导的工作，努力完成上级下达的各项任务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4-26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