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636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6CB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46CB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6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6CB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46CB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7:3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