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3300</wp:posOffset>
                </wp:positionH>
                <wp:positionV relativeFrom="paragraph">
                  <wp:posOffset>-759460</wp:posOffset>
                </wp:positionV>
                <wp:extent cx="7267575" cy="1924685"/>
                <wp:effectExtent l="635" t="635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1924560"/>
                        </a:xfrm>
                        <a:custGeom>
                          <a:avLst/>
                          <a:gdLst>
                            <a:gd name="textAreaLeft" fmla="*/ 81360 w 4120200"/>
                            <a:gd name="textAreaRight" fmla="*/ 4038840 w 4120200"/>
                            <a:gd name="textAreaTop" fmla="*/ 81360 h 1091160"/>
                            <a:gd name="textAreaBottom" fmla="*/ 1009800 h 1091160"/>
                          </a:gdLst>
                          <a:ahLst/>
                          <a:rect l="textAreaLeft" t="textAreaTop" r="textAreaRight" b="textAreaBottom"/>
                          <a:pathLst>
                            <a:path w="81541" h="21600">
                              <a:moveTo>
                                <a:pt x="2280" y="0"/>
                              </a:moveTo>
                              <a:arcTo wR="2280" hR="2280" stAng="0" swAng="5400000"/>
                              <a:lnTo>
                                <a:pt x="0" y="19320"/>
                              </a:lnTo>
                              <a:arcTo wR="2280" hR="2280" stAng="16200000" swAng="5400000"/>
                              <a:lnTo>
                                <a:pt x="79261" y="21600"/>
                              </a:lnTo>
                              <a:arcTo wR="2280" hR="2280" stAng="10800000" swAng="5400000"/>
                              <a:lnTo>
                                <a:pt x="81541" y="2280"/>
                              </a:lnTo>
                              <a:arcTo wR="2280" hR="2280" stAng="5400000" swAng="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" fillcolor="#666633" stroked="f" o:allowincell="f" style="position:absolute;margin-left:-79pt;margin-top:-59.8pt;width:572.2pt;height:151.5pt;mso-wrap-style:none;v-text-anchor:middle" type="_x0000_t21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1555</wp:posOffset>
                </wp:positionH>
                <wp:positionV relativeFrom="paragraph">
                  <wp:posOffset>1213485</wp:posOffset>
                </wp:positionV>
                <wp:extent cx="7267575" cy="8471535"/>
                <wp:effectExtent l="635" t="635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8471520"/>
                        </a:xfrm>
                        <a:custGeom>
                          <a:avLst/>
                          <a:gdLst>
                            <a:gd name="textAreaLeft" fmla="*/ 86040 w 4120200"/>
                            <a:gd name="textAreaRight" fmla="*/ 4034160 w 4120200"/>
                            <a:gd name="textAreaTop" fmla="*/ 86040 h 4802760"/>
                            <a:gd name="textAreaBottom" fmla="*/ 4716720 h 4802760"/>
                          </a:gdLst>
                          <a:ahLst/>
                          <a:rect l="textAreaLeft" t="textAreaTop" r="textAreaRight" b="textAreaBottom"/>
                          <a:pathLst>
                            <a:path w="21600" h="25178">
                              <a:moveTo>
                                <a:pt x="638" y="0"/>
                              </a:moveTo>
                              <a:arcTo wR="638" hR="638" stAng="0" swAng="5400000"/>
                              <a:lnTo>
                                <a:pt x="0" y="24540"/>
                              </a:lnTo>
                              <a:arcTo wR="638" hR="638" stAng="16200000" swAng="5400000"/>
                              <a:lnTo>
                                <a:pt x="20962" y="25178"/>
                              </a:lnTo>
                              <a:arcTo wR="638" hR="638" stAng="10800000" swAng="5400000"/>
                              <a:lnTo>
                                <a:pt x="21600" y="638"/>
                              </a:lnTo>
                              <a:arcTo wR="638" hR="638" stAng="5400000" swAng="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666633" stroked="f" o:allowincell="f" style="position:absolute;margin-left:-79.65pt;margin-top:95.55pt;width:572.2pt;height:667pt;mso-wrap-style:none;v-text-anchor:middle" type="_x0000_t21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38345</wp:posOffset>
            </wp:positionH>
            <wp:positionV relativeFrom="paragraph">
              <wp:posOffset>-4997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454025</wp:posOffset>
                </wp:positionV>
                <wp:extent cx="6235700" cy="9711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971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时间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建筑学院         大专              装璜广告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20xx.xx-20xx.xx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建筑工程总公司       设计师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 工作描述： 负责公司内部装修事宜的招标、评标、技术方案设计、施工组织方案设计、工程监理、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结算，整合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形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20xx.xx-20xx.xx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建筑工程总公司       室内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室内设计师对承接的设计项目负责，从事的主要工作包括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室内空间进行调整和空间形象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进行室内物理环境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进行室内用品成套设施配置和室内陈设艺术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进行项目施工图纸设计与绘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室内设计的实施和施工进行指导和检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熟练运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:corldre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freehan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，略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3Dma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从事广告、建筑装饰、建筑智能化行业工作多年，全面统筹经验丰富，熟悉各自操作流程，有广泛的社会资源，擅长业务洽谈、方案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技术、施工组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材料采购、工程预结算、施工管理、企业形象策划及营销推广，具有丰富的团队组建与扩充经验和项目管理与协调经验；擅长绘画，具有扎实的美术功底，在室内设计方面有一定的见解，施工图设计制作以及施工现场深化设计跟进；精通商务运作开发及客户的交流与协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764.7pt;mso-wrap-distance-left:9.05pt;mso-wrap-distance-right:9.05pt;mso-wrap-distance-top:0pt;mso-wrap-distance-bottom:0pt;margin-top:-35.75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时间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建筑学院         大专              装璜广告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 xml:space="preserve">20xx.xx-20xx.xx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建筑工程总公司       设计师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 工作描述： 负责公司内部装修事宜的招标、评标、技术方案设计、施工组织方案设计、工程监理、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结算，整合企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形象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 xml:space="preserve">20xx.xx-20xx.xx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建筑工程总公司       室内设计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室内设计师对承接的设计项目负责，从事的主要工作包括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室内空间进行调整和空间形象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进行室内物理环境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进行室内用品成套设施配置和室内陈设艺术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进行项目施工图纸设计与绘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室内设计的实施和施工进行指导和检查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熟练运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:corldrew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freehan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，略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3Dmax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自我评价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从事广告、建筑装饰、建筑智能化行业工作多年，全面统筹经验丰富，熟悉各自操作流程，有广泛的社会资源，擅长业务洽谈、方案设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技术、施工组织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材料采购、工程预结算、施工管理、企业形象策划及营销推广，具有丰富的团队组建与扩充经验和项目管理与协调经验；擅长绘画，具有扎实的美术功底，在室内设计方面有一定的见解，施工图设计制作以及施工现场深化设计跟进；精通商务运作开发及客户的交流与协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0-04-26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