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  <w:lang w:val="en-US" w:eastAsia="en-US"/>
        </w:rPr>
      </w:pPr>
      <w:r>
        <w:rPr>
          <w:color w:val="333333"/>
          <w:sz w:val="18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7920</wp:posOffset>
                </wp:positionH>
                <wp:positionV relativeFrom="paragraph">
                  <wp:posOffset>-996950</wp:posOffset>
                </wp:positionV>
                <wp:extent cx="7590790" cy="753110"/>
                <wp:effectExtent l="0" t="0" r="635" b="635"/>
                <wp:wrapNone/>
                <wp:docPr id="1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960" cy="753120"/>
                        </a:xfrm>
                        <a:prstGeom prst="flowChartDocumen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ID="自选图形 36" fillcolor="#8064a2" stroked="f" o:allowincell="f" style="position:absolute;margin-left:-89.6pt;margin-top:-78.5pt;width:597.65pt;height:59.25pt;mso-wrap-style:none;v-text-anchor:middle" type="_x0000_t114">
                <v:fill o:detectmouseclick="t" type="solid" color2="#7f9b5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37285</wp:posOffset>
                </wp:positionH>
                <wp:positionV relativeFrom="paragraph">
                  <wp:posOffset>9099550</wp:posOffset>
                </wp:positionV>
                <wp:extent cx="7590790" cy="753110"/>
                <wp:effectExtent l="635" t="635" r="0" b="0"/>
                <wp:wrapNone/>
                <wp:docPr id="2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90960" cy="753120"/>
                        </a:xfrm>
                        <a:prstGeom prst="flowChartDocumen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fillcolor="#8064a2" stroked="f" o:allowincell="f" style="position:absolute;margin-left:-89.6pt;margin-top:716.5pt;width:597.65pt;height:59.25pt;flip:xy;mso-wrap-style:none;v-text-anchor:middle" type="_x0000_t114">
                <v:fill o:detectmouseclick="t" type="solid" color2="#7f9b5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62915</wp:posOffset>
                </wp:positionH>
                <wp:positionV relativeFrom="paragraph">
                  <wp:posOffset>43815</wp:posOffset>
                </wp:positionV>
                <wp:extent cx="6181725" cy="295275"/>
                <wp:effectExtent l="635" t="635" r="0" b="0"/>
                <wp:wrapNone/>
                <wp:docPr id="3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#ccc1da" stroked="f" o:allowincell="f" style="position:absolute;margin-left:-36.45pt;margin-top:3.45pt;width:486.7pt;height:23.2pt;mso-wrap-style:none;v-text-anchor:middle">
                <v:fill o:detectmouseclick="t" type="solid" color2="#333e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62915</wp:posOffset>
                </wp:positionH>
                <wp:positionV relativeFrom="paragraph">
                  <wp:posOffset>1424940</wp:posOffset>
                </wp:positionV>
                <wp:extent cx="6181725" cy="295275"/>
                <wp:effectExtent l="635" t="635" r="0" b="0"/>
                <wp:wrapNone/>
                <wp:docPr id="4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9" fillcolor="#ccc1da" stroked="f" o:allowincell="f" style="position:absolute;margin-left:-36.45pt;margin-top:112.2pt;width:486.7pt;height:23.2pt;mso-wrap-style:none;v-text-anchor:middle">
                <v:fill o:detectmouseclick="t" type="solid" color2="#333e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62915</wp:posOffset>
                </wp:positionH>
                <wp:positionV relativeFrom="paragraph">
                  <wp:posOffset>2567940</wp:posOffset>
                </wp:positionV>
                <wp:extent cx="6181725" cy="295275"/>
                <wp:effectExtent l="635" t="635" r="0" b="0"/>
                <wp:wrapNone/>
                <wp:docPr id="5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0" fillcolor="#ccc1da" stroked="f" o:allowincell="f" style="position:absolute;margin-left:-36.45pt;margin-top:202.2pt;width:486.7pt;height:23.2pt;mso-wrap-style:none;v-text-anchor:middle">
                <v:fill o:detectmouseclick="t" type="solid" color2="#333e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62915</wp:posOffset>
                </wp:positionH>
                <wp:positionV relativeFrom="paragraph">
                  <wp:posOffset>4615815</wp:posOffset>
                </wp:positionV>
                <wp:extent cx="6181725" cy="295275"/>
                <wp:effectExtent l="635" t="635" r="0" b="635"/>
                <wp:wrapNone/>
                <wp:docPr id="6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1" fillcolor="#ccc1da" stroked="f" o:allowincell="f" style="position:absolute;margin-left:-36.45pt;margin-top:363.45pt;width:486.7pt;height:23.2pt;mso-wrap-style:none;v-text-anchor:middle">
                <v:fill o:detectmouseclick="t" type="solid" color2="#333e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62915</wp:posOffset>
                </wp:positionH>
                <wp:positionV relativeFrom="paragraph">
                  <wp:posOffset>5549265</wp:posOffset>
                </wp:positionV>
                <wp:extent cx="6181725" cy="295275"/>
                <wp:effectExtent l="635" t="635" r="0" b="0"/>
                <wp:wrapNone/>
                <wp:docPr id="7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2" fillcolor="#ccc1da" stroked="f" o:allowincell="f" style="position:absolute;margin-left:-36.45pt;margin-top:436.95pt;width:486.7pt;height:23.2pt;mso-wrap-style:none;v-text-anchor:middle">
                <v:fill o:detectmouseclick="t" type="solid" color2="#333e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72440</wp:posOffset>
                </wp:positionH>
                <wp:positionV relativeFrom="paragraph">
                  <wp:posOffset>6911340</wp:posOffset>
                </wp:positionV>
                <wp:extent cx="6181725" cy="295275"/>
                <wp:effectExtent l="635" t="635" r="0" b="0"/>
                <wp:wrapNone/>
                <wp:docPr id="8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3" fillcolor="#ccc1da" stroked="f" o:allowincell="f" style="position:absolute;margin-left:-37.2pt;margin-top:544.2pt;width:486.7pt;height:23.2pt;mso-wrap-style:none;v-text-anchor:middle">
                <v:fill o:detectmouseclick="t" type="solid" color2="#333e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472440</wp:posOffset>
                </wp:positionH>
                <wp:positionV relativeFrom="paragraph">
                  <wp:posOffset>7825740</wp:posOffset>
                </wp:positionV>
                <wp:extent cx="6181725" cy="295275"/>
                <wp:effectExtent l="635" t="635" r="0" b="0"/>
                <wp:wrapNone/>
                <wp:docPr id="9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4" fillcolor="#ccc1da" stroked="f" o:allowincell="f" style="position:absolute;margin-left:-37.2pt;margin-top:616.2pt;width:486.7pt;height:23.2pt;mso-wrap-style:none;v-text-anchor:middle">
                <v:fill o:detectmouseclick="t" type="solid" color2="#333e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19270</wp:posOffset>
                </wp:positionH>
                <wp:positionV relativeFrom="paragraph">
                  <wp:posOffset>125095</wp:posOffset>
                </wp:positionV>
                <wp:extent cx="1396365" cy="1395730"/>
                <wp:effectExtent l="13335" t="13335" r="12700" b="12700"/>
                <wp:wrapNone/>
                <wp:docPr id="10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40.1pt;margin-top:9.8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8064a2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257675</wp:posOffset>
            </wp:positionH>
            <wp:positionV relativeFrom="paragraph">
              <wp:posOffset>120015</wp:posOffset>
            </wp:positionV>
            <wp:extent cx="1494790" cy="1432560"/>
            <wp:effectExtent l="0" t="0" r="0" b="0"/>
            <wp:wrapNone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8465</wp:posOffset>
                </wp:positionH>
                <wp:positionV relativeFrom="paragraph">
                  <wp:posOffset>31115</wp:posOffset>
                </wp:positionV>
                <wp:extent cx="6334760" cy="926909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760" cy="926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专 业 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获得证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月—至今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限公司，担任人事管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招聘、合同管理工作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www.173jL.com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社保管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绩效考核的跟踪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员工关系管理等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本公司员工人事档案的收集、整理、分类、归档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转递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荣誉奖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曾获国家奖学金“一等奖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曾获高校“优秀班干部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精通人力资源“六大”模块运作，管理工作思路清晰，有丰富的行政、人事管理经验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熟悉劳动政策法规，有一定文字处理能力，工作标准高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具备独立的事务处理能力，沟通协调执行力强，能独挡一面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熟练操作电脑并熟练运用办公软件操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运动、跑步、游泳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音乐、迪斯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k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性格开朗，为人诚实可靠。具有良好的协作精神和一定的组织能力，善于交际，能很好地与他人沟通。有进取心，能承担工作压力，工作态度认真，兢兢业业，具有良好的策划能力。对工作，勇于创新，充满自信，有较强的责任心和事业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80808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80808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pt;height:729.85pt;mso-wrap-distance-left:9.05pt;mso-wrap-distance-right:9.05pt;mso-wrap-distance-top:0pt;mso-wrap-distance-bottom:0pt;margin-top:2.45pt;mso-position-vertical-relative:text;margin-left:-3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专 业 一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获得证书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月—至今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有限公司，担任人事管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招聘、合同管理工作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【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www.173jL.com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社保管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绩效考核的跟踪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员工关系管理等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本公司员工人事档案的收集、整理、分类、归档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转递等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荣誉奖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曾获国家奖学金“一等奖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曾获高校“优秀班干部”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精通人力资源“六大”模块运作，管理工作思路清晰，有丰富的行政、人事管理经验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熟悉劳动政策法规，有一定文字处理能力，工作标准高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具备独立的事务处理能力，沟通协调执行力强，能独挡一面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熟练操作电脑并熟练运用办公软件操作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运动、跑步、游泳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音乐、迪斯科、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k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歌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性格开朗，为人诚实可靠。具有良好的协作精神和一定的组织能力，善于交际，能很好地与他人沟通。有进取心，能承担工作压力，工作态度认真，兢兢业业，具有良好的策划能力。对工作，勇于创新，充满自信，有较强的责任心和事业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80808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80808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12:00Z</dcterms:created>
  <dc:creator>微软用户</dc:creator>
  <dc:description/>
  <cp:keywords/>
  <dc:language>en-US</dc:language>
  <cp:lastModifiedBy>q3060</cp:lastModifiedBy>
  <dcterms:modified xsi:type="dcterms:W3CDTF">2020-04-26T08:4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