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别：女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族：汉族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生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8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证件号码：婚姻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状况：已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身高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65cm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体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kg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户籍：广东湛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所在地：广东湛江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学校：郑州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历：本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年份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年限：四年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称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性质：全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类别：教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贸易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行政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后勤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名称：教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;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翻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地区：湛江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待遇要求：可面议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需要提供住房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到职时间：可随时到岗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能专长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能力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八级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;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良好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普通话标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计算机能力：证书高校非计算机专业二级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培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经历：时间所在学校学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郑州大学本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培训经历：时间培训机构证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在公司：广州口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报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开发区分公司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间范围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民营企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属行业：运输、物流、快递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位：总经理助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辅助总经理开展各项日常工作。负责新客户的开发和维护。进行各项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进出口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报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。相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单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操作与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翻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离职原因：个人搬迁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在公司：汇宝科技股份有限公司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间范围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200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私营企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属行业：其他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翻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公司内部资料的翻译与整理。公司英文网站的翻译和维护工作。外国客户的开发，日常联系及接待工作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离职原因：公司搬迁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在公司：湛江泰食食品冷冻有限公司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间范围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201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合资企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属行业：快速消费品（食品、饮料、粮油、化妆品、烟酒）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跟单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出口相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单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操作。出口船务操作。外国客户的日常联系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离职原因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他信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介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精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听说读写各项能力俱佳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精通电脑，熟练操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d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xcel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P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办公软件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以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清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物流相关工作经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以上英语翻译经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较强的学习适应能力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发展方向：英语相关岗位，可以更好的锻炼和提高自己的专业水平。有挑战性和创新性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他要求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9:1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