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-597535</wp:posOffset>
                </wp:positionV>
                <wp:extent cx="1755775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pacing w:val="1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pacing w:val="16"/>
                                <w:sz w:val="28"/>
                                <w:szCs w:val="28"/>
                              </w:rPr>
                              <w:t>求职意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1pt;mso-wrap-distance-left:9.05pt;mso-wrap-distance-right:9.05pt;mso-wrap-distance-top:0pt;mso-wrap-distance-bottom:0pt;margin-top:-47.0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pacing w:val="1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微软雅黑"/>
                          <w:spacing w:val="16"/>
                          <w:sz w:val="28"/>
                          <w:szCs w:val="28"/>
                        </w:rPr>
                        <w:t>求职意向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35255</wp:posOffset>
                </wp:positionV>
                <wp:extent cx="670496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年龄               电话               邮件                地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33.75pt;mso-wrap-distance-left:9.05pt;mso-wrap-distance-right:9.05pt;mso-wrap-distance-top:0pt;mso-wrap-distance-bottom:0pt;margin-top:10.6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年龄               电话               邮件                地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44450</wp:posOffset>
                </wp:positionV>
                <wp:extent cx="2116455" cy="8653145"/>
                <wp:effectExtent l="635" t="635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8653320"/>
                        </a:xfrm>
                        <a:custGeom>
                          <a:avLst/>
                          <a:gdLst>
                            <a:gd name="textAreaLeft" fmla="*/ 38880 w 1199880"/>
                            <a:gd name="textAreaRight" fmla="*/ 1161000 w 1199880"/>
                            <a:gd name="textAreaTop" fmla="*/ 38880 h 4905720"/>
                            <a:gd name="textAreaBottom" fmla="*/ 486684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88292">
                              <a:moveTo>
                                <a:pt x="2398" y="0"/>
                              </a:moveTo>
                              <a:arcTo wR="2398" hR="2398" stAng="16200000" swAng="-5400000"/>
                              <a:lnTo>
                                <a:pt x="0" y="85894"/>
                              </a:lnTo>
                              <a:arcTo wR="2398" hR="2398" stAng="10800000" swAng="-5400000"/>
                              <a:lnTo>
                                <a:pt x="19202" y="88292"/>
                              </a:lnTo>
                              <a:arcTo wR="2398" hR="2398" stAng="5400000" swAng="-5400000"/>
                              <a:lnTo>
                                <a:pt x="21600" y="2398"/>
                              </a:lnTo>
                              <a:arcTo wR="2398" hR="239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-77.5pt;margin-top:3.5pt;width:166.6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5036185" cy="8653145"/>
                <wp:effectExtent l="635" t="635" r="635" b="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8653320"/>
                        </a:xfrm>
                        <a:custGeom>
                          <a:avLst/>
                          <a:gdLst>
                            <a:gd name="textAreaLeft" fmla="*/ 33840 w 2855160"/>
                            <a:gd name="textAreaRight" fmla="*/ 2821320 w 2855160"/>
                            <a:gd name="textAreaTop" fmla="*/ 33840 h 4905720"/>
                            <a:gd name="textAreaBottom" fmla="*/ 487188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37111">
                              <a:moveTo>
                                <a:pt x="882" y="0"/>
                              </a:moveTo>
                              <a:arcTo wR="882" hR="882" stAng="16200000" swAng="-5400000"/>
                              <a:lnTo>
                                <a:pt x="0" y="36229"/>
                              </a:lnTo>
                              <a:arcTo wR="882" hR="882" stAng="10800000" swAng="-5400000"/>
                              <a:lnTo>
                                <a:pt x="20718" y="37111"/>
                              </a:lnTo>
                              <a:arcTo wR="882" hR="882" stAng="5400000" swAng="-5400000"/>
                              <a:lnTo>
                                <a:pt x="21600" y="882"/>
                              </a:lnTo>
                              <a:arcTo wR="882" hR="8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f" o:allowincell="f" style="position:absolute;margin-left:95.4pt;margin-top:5.35pt;width:396.5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235585</wp:posOffset>
                </wp:positionV>
                <wp:extent cx="923290" cy="360045"/>
                <wp:effectExtent l="0" t="635" r="0" b="0"/>
                <wp:wrapNone/>
                <wp:docPr id="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2a5996" stroked="f" o:allowincell="f" style="position:absolute;margin-left:-68.8pt;margin-top:18.5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224155</wp:posOffset>
                </wp:positionV>
                <wp:extent cx="1905000" cy="830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获得学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4.2pt;mso-wrap-distance-left:9.05pt;mso-wrap-distance-right:9.05pt;mso-wrap-distance-top:0pt;mso-wrap-distance-bottom:0pt;margin-top:17.6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获得学位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06525</wp:posOffset>
                </wp:positionH>
                <wp:positionV relativeFrom="paragraph">
                  <wp:posOffset>99060</wp:posOffset>
                </wp:positionV>
                <wp:extent cx="923290" cy="36004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2a5996" stroked="f" o:allowincell="f" style="position:absolute;margin-left:110.75pt;margin-top:7.8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60020</wp:posOffset>
                </wp:positionV>
                <wp:extent cx="4552950" cy="787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620.1pt;mso-wrap-distance-left:9.05pt;mso-wrap-distance-right:9.05pt;mso-wrap-distance-top:0pt;mso-wrap-distance-bottom:0pt;margin-top:12.6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5660</wp:posOffset>
                </wp:positionH>
                <wp:positionV relativeFrom="paragraph">
                  <wp:posOffset>4470400</wp:posOffset>
                </wp:positionV>
                <wp:extent cx="923290" cy="360045"/>
                <wp:effectExtent l="0" t="635" r="0" b="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2a5996" stroked="f" o:allowincell="f" style="position:absolute;margin-left:-65.8pt;margin-top:352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5660</wp:posOffset>
                </wp:positionH>
                <wp:positionV relativeFrom="paragraph">
                  <wp:posOffset>1793875</wp:posOffset>
                </wp:positionV>
                <wp:extent cx="923290" cy="360045"/>
                <wp:effectExtent l="0" t="635" r="0" b="0"/>
                <wp:wrapNone/>
                <wp:docPr id="1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2a5996" stroked="f" o:allowincell="f" style="position:absolute;margin-left:-65.8pt;margin-top:141.2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3077845</wp:posOffset>
                </wp:positionV>
                <wp:extent cx="4667250" cy="635"/>
                <wp:effectExtent l="6985" t="6985" r="6985" b="698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42.35pt" to="474.25pt,242.35pt" ID="直线 39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5925820</wp:posOffset>
                </wp:positionV>
                <wp:extent cx="4667250" cy="635"/>
                <wp:effectExtent l="6985" t="6985" r="6985" b="698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66.6pt" to="474.25pt,466.6pt" ID="直线 40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27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