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91770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15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61099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26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2830195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22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38493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2.45pt;margin-top:303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6487795</wp:posOffset>
                </wp:positionV>
                <wp:extent cx="1104900" cy="295275"/>
                <wp:effectExtent l="0" t="635" r="0" b="0"/>
                <wp:wrapNone/>
                <wp:docPr id="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#e46c0a" stroked="f" o:allowincell="f" style="position:absolute;margin-left:-42.45pt;margin-top:510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9009380</wp:posOffset>
                </wp:positionV>
                <wp:extent cx="11051540" cy="635"/>
                <wp:effectExtent l="635" t="19050" r="635" b="19050"/>
                <wp:wrapNone/>
                <wp:docPr id="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09.4pt" to="1000.85pt,709.4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92405</wp:posOffset>
                </wp:positionV>
                <wp:extent cx="6591300" cy="854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73pt;mso-wrap-distance-left:9.05pt;mso-wrap-distance-right:9.05pt;mso-wrap-distance-top:0pt;mso-wrap-distance-bottom:0pt;margin-top:15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8559800</wp:posOffset>
                </wp:positionV>
                <wp:extent cx="2304415" cy="1246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74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