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424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18110</wp:posOffset>
                </wp:positionV>
                <wp:extent cx="1171575" cy="343535"/>
                <wp:effectExtent l="0" t="635" r="635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6.85pt;margin-top:9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5295</wp:posOffset>
                </wp:positionH>
                <wp:positionV relativeFrom="paragraph">
                  <wp:posOffset>99060</wp:posOffset>
                </wp:positionV>
                <wp:extent cx="6237605" cy="8743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874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计算机信息管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型网络的搭建，如单臂路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SP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RIPv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EIG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BG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下搭建域环境及管理，模拟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VPN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线访问企业内部网络，集群的使用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远程管理的使用、以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hos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的应用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组织开发过大型综合类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门户，并担任组长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/03--2013/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组织的计算机实习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TC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客服实习期间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脑的售后、卖场货源调配、配合总经理管理简单的卖场事物及人事。实习结束曾被公司作为储备干部，并优先录用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、机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证、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688.45pt;mso-wrap-distance-left:9.05pt;mso-wrap-distance-right:9.05pt;mso-wrap-distance-top:0pt;mso-wrap-distance-bottom:0pt;margin-top:7.8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计算机信息管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参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型网络的搭建，如单臂路由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SPF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RIPv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EIGR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BG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下搭建域环境及管理，模拟通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VPN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线访问企业内部网络，集群的使用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远程管理的使用、以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hos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的应用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组织开发过大型综合类网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门户，并担任组长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/03--2013/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组织的计算机实习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TC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客服实习期间主要负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脑的售后、卖场货源调配、配合总经理管理简单的卖场事物及人事。实习结束曾被公司作为储备干部，并优先录用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、机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证、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具有计算机方面的知识，能够熟练应用。最大的特点是城实守信，热心待人。我所拥有的年轻和知识，使我不畏困难，善于思考，但年轻也意味着阅历浅，需要虚心向学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123825</wp:posOffset>
                </wp:positionV>
                <wp:extent cx="1171575" cy="343535"/>
                <wp:effectExtent l="635" t="635" r="0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6.1pt;margin-top:9.7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5470</wp:posOffset>
                </wp:positionH>
                <wp:positionV relativeFrom="paragraph">
                  <wp:posOffset>150495</wp:posOffset>
                </wp:positionV>
                <wp:extent cx="1171575" cy="343535"/>
                <wp:effectExtent l="635" t="635" r="0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6.1pt;margin-top:11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156210</wp:posOffset>
                </wp:positionV>
                <wp:extent cx="1171575" cy="343535"/>
                <wp:effectExtent l="635" t="635" r="0" b="0"/>
                <wp:wrapNone/>
                <wp:docPr id="14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9bbb59" stroked="f" o:allowincell="f" style="position:absolute;margin-left:-43.85pt;margin-top:12.3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112395</wp:posOffset>
                </wp:positionV>
                <wp:extent cx="1171575" cy="343535"/>
                <wp:effectExtent l="635" t="635" r="0" b="0"/>
                <wp:wrapNone/>
                <wp:docPr id="15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#9bbb59" stroked="f" o:allowincell="f" style="position:absolute;margin-left:-45.35pt;margin-top:8.85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04520</wp:posOffset>
                </wp:positionH>
                <wp:positionV relativeFrom="paragraph">
                  <wp:posOffset>110490</wp:posOffset>
                </wp:positionV>
                <wp:extent cx="1171575" cy="343535"/>
                <wp:effectExtent l="0" t="635" r="635" b="0"/>
                <wp:wrapNone/>
                <wp:docPr id="1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4344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7.6pt;margin-top:8.7pt;width:92.2pt;height:27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4-25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