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204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姓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黄女士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性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别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女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婚姻状况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未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民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族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汉族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户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广东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-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东莞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龄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9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现所在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广东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-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东莞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身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高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65cm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意向地区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广东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-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东莞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意向职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贸易类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-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国际业务员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销售类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-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管理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商务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-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销售主管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寻求职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国际业务、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国际销售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教育经历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2005-09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～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2007-07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东莞理工学院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国际经济与贸易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本科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2002-09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～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2005-07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广东海洋大学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文秘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大专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培训经历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2011-03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～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2011-04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中国华南三星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三星代理晋升课程培训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2010-05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～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2010-06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天津三星公司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成品包装设计与应用，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Sourcing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开发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**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司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(2013-03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～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13-06)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司性质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跨国公司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集团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)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行业类别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教育、培训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担任职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市场策划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 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岗位类别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市场推广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拓展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合作员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描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建立各种渠道进行市场推广、客户拓展、宣传工作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收集业内信息及行业动态，设计并制作宣传资料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维护旧客户，开发新客户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针对性地对市场活动进行策划并组织实施。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**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司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(2012-07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～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12-12)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司性质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跨国公司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集团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)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行业类别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贸易、商务、进出口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担任职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销售经理助理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岗位类别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销售助理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描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协助经理管理船务文件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简历模板下载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处理出口文件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LC/DP/TT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维护旧客户，拓展新客户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与国外客户接洽商谈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5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为总经理中英、英中翻译文件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**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司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(2007-08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～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12-01)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司性质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外资企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   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行业类别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电子、微电子技术、集成电路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担任职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包装设计开发，客户开发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岗位类别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销售主管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描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半成品包装设计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成品包装开发、承认、导入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负责原价节减项目以降低成本提高收益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客户开发，供应商开发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5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协助韩国本社进行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Sourcing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开发。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项目经验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VE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原价节减项目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(2008-09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～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12-01)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担任职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项目负责人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项目描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该项目为技术改善项目，通过对材料进行结构改善、原材料供应商二元化、产线人员合理分配等手段达到降低成本，提高生产效率的目的。两年内原价节减金额达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USD$5,000,000.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责任描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对改善后材料进行试验、承认，二元化供应商进行开发、商谈。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技能专长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专业职称：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计算机水平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全国计算机等级考试一级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计算机详细技能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熟悉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WORD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EXCEL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PPT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数据库，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utoCAD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技能专长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精通国粤语，英语流利，韩语良好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掌握外贸工作，熟悉销售实务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擅长交际，书法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语言能力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普通话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流利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粤语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流利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英语水平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CET-4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英语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熟练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朝鲜语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良好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求职意向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发展方向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意向职业：外贸、销售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意向地区：东莞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其他要求：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自身情况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自我评价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处事积极、果断，有很强的心理素质，强烈的进取心和高度的责任感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有冒险精神，敢于挑战新事物，能够高效率完成工作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勇于发挥个人才能，具有较强组织、协调、沟通能力和团队精神。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通过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***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多在韩国三星集团中国公司进行包装设计开发及市场拓展、供应商开发等工作，个人处事能力、团队合作能力及交际能力等得到了很大程度的提高。并于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***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度在新西兰游学工作过程中，分别进入当地的贸易公司学习国际销售技能，客户开发技能以及品牌建立技能，专注于外国销售渠道的建立，大大提高了国际业务销售能力和与外商沟通能力。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精通国粤语，英语流利，韩语熟练，我相信，良好的外语能力能令我在从事外贸工作方面的表现更胜人一筹。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兴趣爱好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钢琴、书法、游泳、音乐、人际交往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获奖奖励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获二等优秀奖学金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03-04-22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曾获学期总评一等特别奖学金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04-03-15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获“优秀团干”和“三好学生”称号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04-10-12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英语四级证书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03-06-02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韩国语等级能力考试二级证书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06-11-01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三星企业优秀员工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08-09-16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韩国语等级能力考试三级证书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11-11-09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  <w:lang w:eastAsia="zh-CN"/>
        </w:rPr>
      </w:pPr>
      <w:r>
        <w:rPr>
          <w:rFonts w:cs="Arial" w:ascii="Arial" w:hAnsi="Arial"/>
          <w:b w:val="false"/>
          <w:bCs/>
          <w:i w:val="false"/>
          <w:caps w:val="false"/>
          <w:smallCaps w:val="false"/>
          <w:vanish/>
          <w:color w:val="000000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25T05:42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