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56945</wp:posOffset>
            </wp:positionV>
            <wp:extent cx="7595870" cy="107448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325</wp:posOffset>
                </wp:positionH>
                <wp:positionV relativeFrom="paragraph">
                  <wp:posOffset>27686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1.8pt;mso-position-vertical-relative:text;margin-left: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3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