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e46c0a" stroked="f" o:allowincell="f" style="position:absolute;margin-left:-123.7pt;margin-top:-29.5pt;width:57.45pt;height:752.65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-857250</wp:posOffset>
                </wp:positionV>
                <wp:extent cx="3928110" cy="1252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b w:val="false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98.65pt;mso-wrap-distance-left:9.05pt;mso-wrap-distance-right:9.05pt;mso-wrap-distance-top:0pt;mso-wrap-distance-bottom:0pt;margin-top:-67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b w:val="false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6667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5.2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E36C09"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